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11.08.2023 № 3119-01 </w:t>
      </w:r>
      <w:r>
        <w:rPr>
          <w:sz w:val="26"/>
          <w:szCs w:val="26"/>
        </w:rPr>
        <w:t>«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70:1703</w:t>
      </w:r>
      <w:r>
        <w:rPr>
          <w:rFonts w:eastAsia="Arial Unicode MS;Malgun Gothic Semilight"/>
          <w:color w:val="000000"/>
          <w:sz w:val="26"/>
          <w:szCs w:val="26"/>
          <w:lang w:bidi="ru-RU"/>
        </w:rPr>
        <w:t>, площадью 1497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86 510,43 (триста восемьдесят шесть тысяч пятьсот десять) рублей, 43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86 510,43 (триста восемьдесят шесть тысяч пятьсот десять) рублей, 43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2:04:00Z</dcterms:modified>
  <cp:revision>19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