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11.08.2023 № 3119-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 с кадастровым номером 35:25:0105001:358, площадью 26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Новленское сельское поселение, деревня Пески, с разрешенным видом использования - приусадебный участок личного подсобного хозяйства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67 596,00 (сто шестьдесят семь тысяч пятьсот девяносто шесть)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67 596,00 (сто шестьдесят семь тысяч пятьсот девяносто шесть)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2:55:00Z</dcterms:modified>
  <cp:revision>194</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