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13.10.2023 № 4033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602024:228 площадью 905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еревня Прохорово, с разрешенным использованием – ведение садовод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3 (три) года с ____.2023 г. до ___.2026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79 051,75 (семьдесят девять тысяч пятьдесят один) рубль 75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 xml:space="preserve">с кадастровым номером 35:25:0602024:228 площадью 905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еревня Прохорово, с разрешенным использованием – ведение садоводства (далее – Участок).    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26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18T08:14:00Z</dcterms:modified>
  <cp:revision>203</cp:revision>
  <dc:subject/>
  <dc:title>Информационное сообщение</dc:title>
</cp:coreProperties>
</file>