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504029:572, площадью 1768 кв.м, находящийся на землях населенных пунктов, местоположение которого установлено: Российская Федерация, Вологодская область, р-н Вологодский, с/с Семенковский, п. Фетинино, с разрешенным видом использования - личные подсобные хозяйства</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shd w:fill="FFFFFF" w:val="clear"/>
          <w:lang w:bidi="ru-RU"/>
        </w:rPr>
        <w:t>3 пояс зоны санитарной охраны источника питьевого и хозяйственно-бытового водоснабжения МУП ЖКХ «Новленское» ВМО (скважины №2684 в п. Фетинино), расположенного на территории Вологодского муниципального округ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03 112,93 (двести три тысячи сто двенадцать) рублей, 93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03 112,93 (двести три тысячи сто двенадцать) рублей, 93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shd w:fill="FFFFFF" w:val="clear"/>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13:21:00Z</dcterms:modified>
  <cp:revision>19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