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w:t>
      </w:r>
      <w:r>
        <w:rPr>
          <w:sz w:val="26"/>
          <w:szCs w:val="26"/>
          <w:lang w:bidi="ru-RU"/>
        </w:rPr>
        <w:t xml:space="preserve">от 21.08.2023 № 3225-01 </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706035:41</w:t>
      </w:r>
      <w:r>
        <w:rPr>
          <w:rFonts w:eastAsia="Arial Unicode MS;Malgun Gothic Semilight"/>
          <w:color w:val="000000"/>
          <w:sz w:val="26"/>
          <w:szCs w:val="26"/>
          <w:lang w:bidi="ru-RU"/>
        </w:rPr>
        <w:t xml:space="preserve">, площадью 500 кв.м, находящийся на землях населенных пунктов, местоположение которого установлено: Российская Федерация, Вологодская область, р-н Вологодский, Подлесное сельское поселение, д Сестрилка, с разрешенным видом использования - для ведения личного подсобного хозяйства (приусадебный земельный участок)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 xml:space="preserve">приаэродромная территория аэродрома гражданской авиации Вологда. </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51633,34 (пятьдесят одна тысяча шестьсот тридцать три) рубля, 34 копейки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51633,34 (пятьдесят одна тысяча шестьсот тридцать три) рубля, 34 копейки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bCs/>
          <w:color w:val="000000"/>
          <w:spacing w:val="3"/>
          <w:sz w:val="26"/>
          <w:szCs w:val="26"/>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r>
        <w:rPr>
          <w:color w:val="000000"/>
          <w:sz w:val="26"/>
          <w:szCs w:val="26"/>
        </w:rPr>
        <w:t>.</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1-22T06:44:00Z</dcterms:modified>
  <cp:revision>214</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