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35:25:0504003:1140, площадью 1500 кв.м, находящийся на землях населенных пунктов, местоположение которого установлено: Вологодская область, р-н Вологодский, с/с Кубенский, с Кубенское, с разрешенным видом использования - для индивидуального жилищного строительства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Style18"/>
        <w:ind w:firstLine="708"/>
        <w:jc w:val="both"/>
        <w:rPr>
          <w:bCs/>
          <w:color w:val="000000"/>
          <w:sz w:val="26"/>
          <w:szCs w:val="26"/>
          <w:lang w:bidi="ru-RU"/>
        </w:rPr>
      </w:pPr>
      <w:r>
        <w:rPr>
          <w:bCs/>
          <w:color w:val="000000"/>
          <w:sz w:val="26"/>
          <w:szCs w:val="26"/>
          <w:lang w:bidi="ru-RU"/>
        </w:rPr>
        <w:t xml:space="preserve">   </w:t>
      </w:r>
      <w:r>
        <w:rPr>
          <w:bCs/>
          <w:color w:val="000000"/>
          <w:sz w:val="26"/>
          <w:szCs w:val="26"/>
          <w:lang w:bidi="ru-RU"/>
        </w:rPr>
        <w:t xml:space="preserve">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59 367,07 (сто пятьдесят девять тысяч триста шестьдесят семь) рублей, 07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59 367,07 (сто пятьдесят девять тысяч триста шестьдесят семь) рублей, 07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0:56:00Z</dcterms:modified>
  <cp:revision>209</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