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1.08.2023 № 3225-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706035:41</w:t>
      </w:r>
      <w:r>
        <w:rPr>
          <w:rFonts w:eastAsia="Arial Unicode MS;Malgun Gothic Semilight"/>
          <w:color w:val="000000"/>
          <w:sz w:val="26"/>
          <w:szCs w:val="26"/>
          <w:lang w:bidi="ru-RU"/>
        </w:rPr>
        <w:t xml:space="preserve">, площадью 500 кв.м, находящийся на землях населенных пунктов, местоположение которого установлено: Российская Федерация, Вологодская область, р-н Вологодский, Подлесное сельское поселение, д Сестрилка,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 xml:space="preserve">приаэродромная территория аэродрома гражданской авиации Вологда. </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51633,34 (пятьдесят одна тысяча шестьсот тридцать три) рубля, 34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51633,34 (пятьдесят одна тысяча шестьсот тридцать три) рубля, 34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22T10:59:00Z</dcterms:modified>
  <cp:revision>21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