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402009:214 площадью 1900 кв.м, расположенного на землях населенных пунктов, местоположение которого определено: Российская Федерация, Вологодская область, Вологодский район, Старосельское сельское поселение, деревня Семенково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85 367,00 (восемьдесят пять тысяч триста шестьдесят сем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402009:214 площадью 1900 кв.м, расположенного на землях населенных пунктов, местоположение которого определено: Российская Федерация, Вологодская область, Вологодский район, Старосельское сельское поселение, деревня Семенково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8:43:00Z</dcterms:modified>
  <cp:revision>167</cp:revision>
  <dc:subject/>
  <dc:title>Информационное сообщение</dc:title>
</cp:coreProperties>
</file>