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</w:t>
      </w:r>
      <w:r>
        <w:rPr>
          <w:sz w:val="23"/>
          <w:szCs w:val="23"/>
          <w:lang w:bidi="ru-RU"/>
        </w:rPr>
        <w:t xml:space="preserve">от 24.10.2023 № 4290-01 </w:t>
      </w:r>
      <w:r>
        <w:rPr>
          <w:sz w:val="23"/>
          <w:szCs w:val="23"/>
        </w:rPr>
        <w:t xml:space="preserve">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203040:1799 площадью 2961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село Кубенское, с разрешенным использованием – для ведения садовод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.2023 г. до ___.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237 087,27 (двести тридцать семь тысяч восемьдесят семь) рублей 27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203040:1799 площадью 2961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село Кубенское, с разрешенным использованием – для ведения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26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6T06:34:00Z</dcterms:modified>
  <cp:revision>216</cp:revision>
  <dc:subject/>
  <dc:title>Информационное сообщение</dc:title>
</cp:coreProperties>
</file>