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от </w:t>
      </w:r>
      <w:r>
        <w:rPr>
          <w:sz w:val="26"/>
          <w:szCs w:val="26"/>
          <w:lang w:bidi="ru-RU"/>
        </w:rPr>
        <w:t xml:space="preserve">24.10.2023 № 4291-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602010:994</w:t>
      </w:r>
      <w:r>
        <w:rPr>
          <w:rFonts w:eastAsia="Arial Unicode MS;Malgun Gothic Semilight"/>
          <w:color w:val="000000"/>
          <w:sz w:val="26"/>
          <w:szCs w:val="26"/>
          <w:lang w:bidi="ru-RU"/>
        </w:rPr>
        <w:t>, площадью 150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п. Уткин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охранная зона объекта: "ВЛ-0,4 кВ "ф. Ербуга (инв. 12.2.1.00034481)"; публичный сервитут для размещения объекта электросетевого хозяйства «ВЛ-0,4 кВ ф. Ербуга».</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82 575,00 (восемьдесят две тысячи пятьсот семьдесят пять) рублей,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82 575,00 (восемьдесят две тысячи пятьсот семьдесят пять) рублей,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0-26T08:54:00Z</dcterms:modified>
  <cp:revision>216</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