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 xml:space="preserve">с кадастровым номером 35:25:0705040:1540, площадью 1315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пасское сельское поселение, п. Непотягово,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прибрежная защитная полоса р.Шограш в пределах г.Вологды и Вологодского р-на Вологодской област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449 874,65 (четыреста сорок девять тысяч восемьсот семьдесят четыре) рубля, 65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449 874,65 (четыреста сорок девять тысяч восемьсот семьдесят четыре) рубля, 65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8T09:52:00Z</dcterms:modified>
  <cp:revision>19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