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6001:894</w:t>
      </w:r>
      <w:r>
        <w:rPr>
          <w:rFonts w:eastAsia="Arial Unicode MS;Malgun Gothic Semilight"/>
          <w:color w:val="000000"/>
          <w:sz w:val="26"/>
          <w:szCs w:val="26"/>
          <w:lang w:bidi="ru-RU"/>
        </w:rPr>
        <w:t>, площадью 2971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пасское сельское поселение, п. Непотягово, с разрешенным видом использования - для ведения личного подсобного хозяйства (приусадебный земельный участок)</w:t>
      </w:r>
      <w:r>
        <w:rPr>
          <w:bCs/>
          <w:sz w:val="26"/>
          <w:szCs w:val="26"/>
          <w:lang w:bidi="ru-RU"/>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прибрежная защитная полоса р.Шограш в пределах г.Вологды и Вологодского р-на Вологодской област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923 654,19 (девятьсот двадцать три тысячи шестьсот пятьдесят четыре) рубля, 19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923 654,19 (девятьсот двадцать три тысячи шестьсот пятьдесят четыре) рубля, 19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8T13:08:00Z</dcterms:modified>
  <cp:revision>20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