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505023:339, площадью 1723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Подберевское, с разрешенным видом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3 пояс зоны санитарной охраны поверхностного водозабора из р. Вологда для МУП ЖКХ «Вологдагорводоканал»; 2 пояс зоны санитарной охраны поверхностного водозабора из р. Вологда для МУП ЖКХ «Вологдагорводоканал»; охранная зона объекта "ЛЭП № 18 6 кВ направлением "ТП 122- ТП 560", приаэродромная территория аэродрома гражданской авиации Вологда.</w:t>
      </w:r>
      <w:r>
        <w:rPr>
          <w:color w:val="000000"/>
          <w:sz w:val="26"/>
          <w:szCs w:val="26"/>
        </w:rPr>
        <w:tab/>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bCs/>
          <w:color w:val="000000"/>
          <w:sz w:val="26"/>
          <w:szCs w:val="26"/>
          <w:lang w:bidi="ru-RU"/>
        </w:rPr>
      </w:pPr>
      <w:r>
        <w:rPr>
          <w:bCs/>
          <w:color w:val="000000"/>
          <w:sz w:val="26"/>
          <w:szCs w:val="26"/>
          <w:lang w:bidi="ru-RU"/>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475 013,87 (четыреста семьдесят пять тысяч тринадцать) рублей, 87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475 013,87 (четыреста семьдесят пять тысяч тринадцать) рублей, 87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color w:val="000000"/>
          <w:sz w:val="26"/>
          <w:szCs w:val="26"/>
          <w:u w:val="single"/>
        </w:rPr>
        <w:t xml:space="preserve">______________ </w:t>
      </w:r>
      <w:r>
        <w:rPr>
          <w:b/>
          <w:color w:val="000000"/>
          <w:sz w:val="26"/>
          <w:szCs w:val="26"/>
        </w:rPr>
        <w:t>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10:21:00Z</dcterms:modified>
  <cp:revision>164</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