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2041:1788</w:t>
      </w:r>
      <w:r>
        <w:rPr>
          <w:rFonts w:eastAsia="Arial Unicode MS;Malgun Gothic Semilight"/>
          <w:color w:val="000000"/>
          <w:lang w:bidi="ru-RU"/>
        </w:rPr>
        <w:t>, площадью 161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27 718,30 </w:t>
      </w:r>
      <w:r>
        <w:rPr>
          <w:b/>
        </w:rPr>
        <w:t>(четыреста двадцать семь тысяч семьсот восемнадцать) рублей, 3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427 718,30 (четыреста двадцать семь тысяч семьсот восемнадцать) рублей, 3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6T17:18:00Z</dcterms:modified>
  <cp:revision>28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