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</w:t>
      </w:r>
      <w:r>
        <w:rPr>
          <w:sz w:val="23"/>
          <w:szCs w:val="23"/>
          <w:lang w:bidi="ru-RU"/>
        </w:rPr>
        <w:t>от 26.02.2024 № 68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с кадастровым номером 35:25:0706004:113 площадью 17 447 кв.м, расположенного на землях населённых пунктов, местоположение которого определено: Российская Федерация, Вологодская область, Вологодский муниципальный округ, д. Бирюлево, с разрешенным использованием – туристическое обслуживание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: с ______.2024 г. по _____.203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472 988,17 </w:t>
      </w:r>
      <w:r>
        <w:rPr>
          <w:rFonts w:cs="Times New Roman" w:ascii="Times New Roman" w:hAnsi="Times New Roman"/>
          <w:b/>
          <w:sz w:val="23"/>
          <w:szCs w:val="23"/>
        </w:rPr>
        <w:t>(четыреста семьдесят две тысячи девятьсот восемьдесят восемь рублей, 17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</w:t>
      </w:r>
      <w:r>
        <w:rPr>
          <w:bCs/>
          <w:lang w:bidi="ru-RU"/>
        </w:rPr>
        <w:t>с кадастровым номером 35:25:0706004:113 площадью 17 447 кв.м, расположенного на землях населённых пунктов, местоположение которого определено: Российская Федерация, Вологодская область, Вологодский муниципальный округ, д. Бирюлево, с разрешенным использованием – туристическое обслуживание</w:t>
      </w:r>
      <w:r>
        <w:rPr>
          <w:lang w:bidi="ru-RU"/>
        </w:rPr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 xml:space="preserve">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3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27T13:12:00Z</dcterms:modified>
  <cp:revision>269</cp:revision>
  <dc:subject/>
  <dc:title>Информационное сообщение</dc:title>
</cp:coreProperties>
</file>