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</w:t>
      </w:r>
      <w:r>
        <w:rPr>
          <w:sz w:val="23"/>
          <w:szCs w:val="23"/>
          <w:lang w:bidi="ru-RU"/>
        </w:rPr>
        <w:t>от 26.02.2024 № 68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 xml:space="preserve"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</w:t>
      </w:r>
      <w:r>
        <w:rPr>
          <w:bCs/>
          <w:sz w:val="23"/>
          <w:szCs w:val="23"/>
          <w:lang w:bidi="ru-RU"/>
        </w:rPr>
        <w:t>35:25:0404050:3989</w:t>
      </w:r>
      <w:r>
        <w:rPr>
          <w:b/>
          <w:bCs/>
          <w:sz w:val="23"/>
          <w:szCs w:val="23"/>
          <w:lang w:bidi="ru-RU"/>
        </w:rPr>
        <w:t xml:space="preserve"> </w:t>
      </w:r>
      <w:r>
        <w:rPr>
          <w:sz w:val="23"/>
          <w:szCs w:val="23"/>
          <w:lang w:bidi="ru-RU"/>
        </w:rPr>
        <w:t>площадью 4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. Сосновка, с разрешенным использованием – для ведения личного подсобного хозяйства (приусадебный земельный участок)</w:t>
      </w:r>
      <w:r>
        <w:rPr>
          <w:bCs/>
          <w:sz w:val="23"/>
          <w:szCs w:val="23"/>
          <w:lang w:bidi="ru-RU"/>
        </w:rPr>
        <w:t xml:space="preserve">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Зона санитарной охраны (ЗСО) III пояс подземных источников водоснабжения из скважины № 3236 в поселке Сосновка Вологодского района Вологодской области; Зона санитарной охраны (ЗСО) III пояс подземных источников водоснабжения из скважины № 78231 в поселке Сосновка Вологодского района Вологодской области; Зона санитарной охраны (ЗСО) III пояс подземных источников водоснабжения из скважины № 3157 в поселке Сосновка Вологодского района Вологодской области; Зона санитарной охраны (ЗСО) III пояс подземных источников водоснабжения из скважины № 3033 в поселке Сосновка Вологодского района Вологодской области; Зона санитарной охраны (ЗСО) III пояс подземных источников водоснабжения из скважины № 3036 в поселке Сосновка Вологодского района Вологодской области; Зона санитарной охраны (ЗСО) III пояс подземных источников водоснабжения из скважины № 486 в поселке Сосновка Вологодского района Вологодской области; Зона санитарной охраны (ЗСО) III пояс подземных источников водоснабжения из скважины № 2736 в поселке Сосновка Вологодского района Вологодской области; Зона санитарной охраны (ЗСО) III пояс подземных источников водоснабжения из скважины № 1116 в поселке Сосновка Вологодского района Вологодской области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: с ______.2024 г. по __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___________) рублей, _____ копеек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128 380,00 </w:t>
      </w:r>
      <w:r>
        <w:rPr>
          <w:rFonts w:cs="Times New Roman" w:ascii="Times New Roman" w:hAnsi="Times New Roman"/>
          <w:b/>
          <w:sz w:val="23"/>
          <w:szCs w:val="23"/>
        </w:rPr>
        <w:t>(сто двадцать восемь тысяч триста восемьдесят) рублей,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>35:25:0404050:3989</w:t>
      </w:r>
      <w:r>
        <w:rPr>
          <w:b/>
          <w:bCs/>
          <w:lang w:bidi="ru-RU"/>
        </w:rPr>
        <w:t xml:space="preserve"> </w:t>
      </w:r>
      <w:r>
        <w:rPr>
          <w:lang w:bidi="ru-RU"/>
        </w:rPr>
        <w:t>площадью 4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. Сосновка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ind w:left="720" w:hanging="0"/>
        <w:jc w:val="both"/>
        <w:rPr>
          <w:bCs/>
          <w:lang w:bidi="ru-RU"/>
        </w:rPr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Зона санитарной охраны (ЗСО) III пояс подземных источников водоснабжения из скважины № 3236 в поселке Сосновка Вологодского района Вологодской области; Зона санитарной охраны (ЗСО) III пояс подземных источников водоснабжения из скважины № 78231 в поселке Сосновка Вологодского района Вологодской области; Зона санитарной охраны (ЗСО) III пояс подземных источников водоснабжения из скважины № 3157 в поселке Сосновка Вологодского района Вологодской области; Зона санитарной охраны (ЗСО) III пояс подземных источников водоснабжения из скважины № 3033 в поселке Сосновка Вологодского района Вологодской области; Зона санитарной охраны (ЗСО) III пояс подземных источников водоснабжения из скважины № 3036 в поселке Сосновка Вологодского района Вологодской области; Зона санитарной охраны (ЗСО) III пояс подземных источников водоснабжения из скважины № 486 в поселке Сосновка Вологодского района Вологодской области; Зона санитарной охраны (ЗСО) III пояс подземных источников водоснабжения из скважины № 2736 в поселке Сосновка Вологодского района Вологодской области; Зона санитарной охраны (ЗСО) III пояс подземных источников водоснабжения из скважины № 1116 в поселке Сосновка Вологодского района Вологодской области</w:t>
      </w:r>
      <w:r>
        <w:rPr>
          <w:bCs/>
          <w:lang w:bidi="ru-RU"/>
        </w:rPr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27T13:26:00Z</dcterms:modified>
  <cp:revision>267</cp:revision>
  <dc:subject/>
  <dc:title>Информационное сообщение</dc:title>
</cp:coreProperties>
</file>