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2041:1793</w:t>
      </w:r>
      <w:r>
        <w:rPr>
          <w:rFonts w:eastAsia="Arial Unicode MS;Malgun Gothic Semilight"/>
          <w:color w:val="000000"/>
          <w:lang w:bidi="ru-RU"/>
        </w:rPr>
        <w:t>, площадью 1512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399 697,20 </w:t>
      </w:r>
      <w:r>
        <w:rPr>
          <w:b/>
        </w:rPr>
        <w:t>(триста девяносто девять тысяч шестьсот девяносто семь) рублей, 2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399 697,20 (триста девяносто девять тысяч шестьсот девяносто семь) рублей, 2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7T09:04:00Z</dcterms:modified>
  <cp:revision>28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