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8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5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6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8.04.2023</w:t>
      </w:r>
      <w:r>
        <w:rPr>
          <w:sz w:val="26"/>
          <w:szCs w:val="26"/>
        </w:rPr>
        <w:t xml:space="preserve">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помещение, назначение: нежилое, площадь 9,5 кв.м., кадастровый номер: 35:25:0503010:1044, расположенное по адресу: Вологодский район, Майское сельское поселение, с. Куркино, ул. Школьная, д. 17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: Нежилое помещение, назначение: нежилое, площадь 8,8 кв.м., кадастровый номер: 35:25:0503010:1046, расположенное по адресу: Вологодский район, Майское сельское поселение, с. Куркино, ул. Школьная, д. 17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3: Нежилое помещение, назначение: нежилое, площадь 9,3 кв.м., кадастровый номер: 35:25:0503010:1045, расположенное по адресу: Вологодский район, Майское сельское поселение, с. Куркино, ул. Школьная, д. 17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4: Нежилое помещение, назначение: нежилое, площадь 14,4 кв.м., кадастровый номер: 35:25:0503010:1049, расположенное по адресу: Вологодский район, Майское сельское поселение, с. Куркино, ул. Школьная, д. 17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5: Нежилое помещение, назначение: нежилое, площадь 2,0 кв.м., кадастровый номер: 35:25:0503010:1048, расположенное по адресу: Вологодский район, Майское сельское поселение, с. Куркино, ул. Школьная, д. 17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чальная цена продажи имуществ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 в размере 52 000 (Пятьдесят две тысячи) рублей 00 копеек, в том числе НД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 в размере 48 000 (Сорок восемь тысяч) рублей 00 копеек, в том числе НД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3 в размере 51 000 (Пятьдесят одна тысяча) рублей 00 копеек, в том числе НД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4 в размере 79 000 (Семьдесят девять тысяч) рублей 00 копеек, в том числе НДС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5 в размере 11 000 (Одиннадцать тысяч) рублей 00 копеек, в том числе НДС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Шаг аукцион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 в размере 2 600 (Две тысячи шестьсот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 в размере 2 400 (Две тысячи четыреста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3 в размере 2 550 (Две тысячи пятьсот пятьдесят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4 в размере 3 950 (Три тысячи девятьсот пятьдесят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5 в размере 550 (Пятьсот пятьдесят) рублей 00 копе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 в размере 5 200 (Пять тысяч двести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2 в размере 4 800 (Четыре тысячи восемьсот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3 в размере 5 100  (Пять тысяч сто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4 в размере 7 900 (Семь тысяч девятьсот) рублей 00 копеек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5 в размере 1 100 (Одна тысяча сто) рублей 00 копе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3.03.2023 № 810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АП РФ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Ф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округ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9:12:00Z</dcterms:created>
  <dc:creator>Панова</dc:creator>
  <dc:description/>
  <dc:language>en-US</dc:language>
  <cp:lastModifiedBy>Кичигина Светлана Валерьевна</cp:lastModifiedBy>
  <cp:lastPrinted>2023-03-27T11:49:00Z</cp:lastPrinted>
  <dcterms:modified xsi:type="dcterms:W3CDTF">2023-03-27T09:12:00Z</dcterms:modified>
  <cp:revision>2</cp:revision>
  <dc:subject/>
  <dc:title>Информационное сообщение о продаже муниципального имущества</dc:title>
</cp:coreProperties>
</file>