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  <w:u w:val="single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3.06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02.08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04.08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07.08.2023</w:t>
      </w:r>
      <w:r>
        <w:rPr>
          <w:sz w:val="26"/>
          <w:szCs w:val="26"/>
        </w:rPr>
        <w:t xml:space="preserve"> в 09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Нежилое здание (объект электросетевого хозяйства – ЗТП-160кВа «Жилая зона») с кадастровым номером 35:25:0404070:674, расположенное по адресу: Вологодский район, с/с Сосновский, п.Новый Источник, с земельным участком с кадастровым номером 35:25:0404044:240 площадью 140 кв.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404070:674 обременен эксплуатационными обязательствами, в том числ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103 000,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Лот № 1 в размере 5150,00 рублей;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10 300,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16.06.2023 № 2270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АП РФ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Ф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муниципальных земельных участков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6024140000430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жилое здание (объект электросетевого хозяйства – ЗТП-160кВа «Жилая зона») с кадастровым номером 35:25:0404070:674, расположенное по адресу: Вологодский район, с/с Сосновский, п.Новый Источник, с земельным участком с кадастровым номером 35:25:0404044:240 площадью 140 кв.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404070:674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404070:674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404070:674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404070:674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44:00Z</dcterms:created>
  <dc:creator>Панова</dc:creator>
  <dc:description/>
  <cp:keywords/>
  <dc:language>en-US</dc:language>
  <cp:lastModifiedBy>Кичигина Светлана Валерьевна</cp:lastModifiedBy>
  <cp:lastPrinted>2023-03-28T09:01:00Z</cp:lastPrinted>
  <dcterms:modified xsi:type="dcterms:W3CDTF">2023-06-20T06:25:00Z</dcterms:modified>
  <cp:revision>6</cp:revision>
  <dc:subject/>
  <dc:title>Информационное сообщение о продаже муниципального имущества</dc:title>
</cp:coreProperties>
</file>