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по прода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недвижимого имущества без объявления цены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Продавец</w:t>
      </w:r>
      <w:r>
        <w:rPr>
          <w:rFonts w:cs="Arial" w:ascii="Arial" w:hAnsi="Arial"/>
          <w:b/>
          <w:color w:val="0000FF"/>
          <w:sz w:val="22"/>
          <w:szCs w:val="22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 Вологодского муниципального округа (далее – администрац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www.torgi.gov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 (8172) 21-18-81,</w:t>
      </w:r>
      <w:r>
        <w:rPr/>
        <w:t xml:space="preserve"> </w:t>
      </w:r>
      <w:r>
        <w:rPr>
          <w:sz w:val="26"/>
          <w:szCs w:val="26"/>
        </w:rPr>
        <w:t>электронный адрес: ouim@volraion.ru.</w:t>
      </w:r>
    </w:p>
    <w:p>
      <w:pPr>
        <w:pStyle w:val="Normal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торгов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 торгов и подачи предложений о цене имущества: торги, открытые по составу участников и по форме подачи предложений о цене имущества в электронной форме (далее - торги в электронной форме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кументация по продаже объектов недвижимого имущества без объявления цены размещена на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>, официальном сайте администрации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utp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berbank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s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16.06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01.08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color w:val="0000FF"/>
            <w:sz w:val="26"/>
            <w:szCs w:val="26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Время и место под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итогов продажи имущества без объявления цены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color w:val="0000FF"/>
          <w:sz w:val="26"/>
          <w:szCs w:val="26"/>
        </w:rPr>
        <w:t>02.08.2023</w:t>
      </w:r>
      <w:r>
        <w:rPr>
          <w:sz w:val="26"/>
          <w:szCs w:val="26"/>
        </w:rPr>
        <w:t xml:space="preserve"> года в 08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6"/>
          <w:szCs w:val="26"/>
        </w:rPr>
        <w:t>2.  Сведения по предмету торгов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color w:val="0000FF"/>
          <w:sz w:val="26"/>
          <w:szCs w:val="26"/>
          <w:lang w:val="en-US"/>
        </w:rPr>
        <w:t>: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ое здание с кадастровым номером 35:25:0403051:195, площадью 231,6 кв.м., расположенное по адресу: Вологодская область, Вологодский район, п.Кипелово, ул.Железнодорожная, д.1 с земельным участком с кадастровым номером 35:25:0402014:823 площадью 1479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7F7F7F"/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торгов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08.06.2023 № 2173-01 «О проведении торгов по продаже муниципального недвижимого имущества без объявления цены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рги были признаны несостоявшимися по причине отсутствия заявок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360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торгов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 xml:space="preserve">Торги </w:t>
      </w:r>
      <w:r>
        <w:rPr>
          <w:color w:val="000000"/>
          <w:sz w:val="26"/>
          <w:szCs w:val="26"/>
        </w:rPr>
        <w:t>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торгах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торгов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торгах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7F7F7F"/>
          <w:sz w:val="22"/>
          <w:szCs w:val="22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iCs/>
          <w:color w:val="7F7F7F"/>
          <w:sz w:val="26"/>
          <w:szCs w:val="26"/>
        </w:rPr>
        <w:t>- заявка на участие в торгах по продаже объектов недвижимого имущества без объявления цены по форме организатора процедуры (приложение №1 к настоящему извещению);</w:t>
      </w:r>
    </w:p>
    <w:p>
      <w:pPr>
        <w:pStyle w:val="Normal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редложение о цене имущества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7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autoSpaceDE w:val="false"/>
        <w:ind w:firstLine="540"/>
        <w:jc w:val="both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торгах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торгах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правленные претендентами заявки и приложенные к ним 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регистрированная заявка является поступившим администрации предложением (офертой) претендента, выражающим его намерение считать себя лицом, заключившим с комитет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 вправе отказаться от проведения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</w:rPr>
        <w:t>35</w:t>
      </w:r>
      <w:r>
        <w:rPr>
          <w:color w:val="0000FF"/>
          <w:sz w:val="26"/>
          <w:szCs w:val="26"/>
          <w:lang w:val="en-US"/>
        </w:rPr>
        <w:t>vologodskij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gosuslugi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4. Подведение итогов продажи имущества без объявления цены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администрации обеспечивает доступ администрации к поданным претендентами документам и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результатам рассмотрения заявок и прилагаемых к ним документов администрация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продажи имущества без объявления цены подписывается администрацией в день подведения итогов продажи имущества без объявления цены и должен содержать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ж) иные необходимые све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администрацией протокола об итогах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имущества заключается в электронной форме в течение 5 рабочих дней со дня подведения итогов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рочка по оплате имущества победителю не предоставля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дминистрация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в установленном порядке в размере и сроки, которые указаны в договоре купли-продажи имущества.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0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1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consultantplus://offline/ref=916CDB773FD7773D6C0C5831EE98826E32C857E26186FCF8FA8C6C0EF0e7b4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01:00Z</dcterms:created>
  <dc:creator>Панова</dc:creator>
  <dc:description/>
  <cp:keywords/>
  <dc:language>en-US</dc:language>
  <cp:lastModifiedBy>Кичигина Светлана Валерьевна</cp:lastModifiedBy>
  <cp:lastPrinted>2021-04-14T15:45:00Z</cp:lastPrinted>
  <dcterms:modified xsi:type="dcterms:W3CDTF">2023-06-13T08:38:00Z</dcterms:modified>
  <cp:revision>3</cp:revision>
  <dc:subject/>
  <dc:title>Информационное сообщение о продаже муниципального имущества</dc:title>
</cp:coreProperties>
</file>