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6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2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4.06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</w:t>
      </w:r>
      <w:r>
        <w:rPr>
          <w:b/>
          <w:sz w:val="26"/>
          <w:szCs w:val="26"/>
        </w:rPr>
        <w:t>15.06.2023 года в 08:00</w:t>
      </w:r>
      <w:r>
        <w:rPr>
          <w:sz w:val="26"/>
          <w:szCs w:val="26"/>
        </w:rPr>
        <w:t xml:space="preserve">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Лот № 1: Нежилое здание (объект электросетевого хозяйства -  трансформаторная подстанция) с кадастровым номером 35:25:0403001:321, расположенное по адресу: Вологодский район, Вепревский с/с, с.Макарово, с земельным участком с кадастровым номером 35:25:0403001:316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321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52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52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6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6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52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 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1.05.2023 № 1578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процедуры (приложение № 1 к настоящему извещению)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официальном сайте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/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жилое здание (объект электросетевого хозяйства -  трансформаторная подстанция) с кадастровым номером 35:25:0403001:321, расположенное по адресу: Вологодский район, Вепревский с/с, с.Макарово, с земельным участком с кадастровым номером 35:25:0403001:316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321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403001:321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403001:321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403001:321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41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5-15T05:41:00Z</dcterms:modified>
  <cp:revision>2</cp:revision>
  <dc:subject/>
  <dc:title>Информационное сообщение о продаже муниципального имущества</dc:title>
</cp:coreProperties>
</file>