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местонахождения: 160000, г.Вологда, ул.Пушкинская, д.24; официальный сайт: 35vologodskij.gosuslugi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color w:val="000000"/>
            <w:sz w:val="26"/>
            <w:szCs w:val="26"/>
          </w:rPr>
          <w:t>ouim@volraion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sz w:val="26"/>
          <w:szCs w:val="26"/>
        </w:rPr>
        <w:t>16.05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окончания</w:t>
      </w:r>
      <w:r>
        <w:rPr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sz w:val="26"/>
          <w:szCs w:val="26"/>
        </w:rPr>
        <w:t>12.06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Место подачи</w:t>
      </w:r>
      <w:r>
        <w:rPr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 www.ut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Порядок подачи заявки</w:t>
      </w:r>
      <w:r>
        <w:rPr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торгов: 14.06.2023 года</w:t>
      </w:r>
      <w:r>
        <w:rPr>
          <w:b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торгов: </w:t>
      </w:r>
      <w:r>
        <w:rPr>
          <w:b/>
          <w:sz w:val="26"/>
          <w:szCs w:val="26"/>
        </w:rPr>
        <w:t>15.06.2023 года в 10:00</w:t>
      </w:r>
      <w:r>
        <w:rPr>
          <w:sz w:val="26"/>
          <w:szCs w:val="26"/>
        </w:rPr>
        <w:t xml:space="preserve">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торг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Сооружение (линии электропередач 0,4 кВ, объект электросетевого хозяйства) с кадастровым номером 35:25:0403001:489, расположенное по адресу: Вологодский район, Вепревский с/с, с.Макаров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403001:489 обременен эксплуатационными обязательствами, в том числе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4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Установить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400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Установить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700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Установить цену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7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sz w:val="26"/>
          <w:szCs w:val="26"/>
        </w:rPr>
        <w:t xml:space="preserve">2.5. Определить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sz w:val="26"/>
          <w:szCs w:val="26"/>
        </w:rPr>
        <w:t>1400,0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ведения о торгах, итогах торгов муниципального имущества, объявленных в течение 2023 г.:  </w:t>
      </w:r>
      <w:r>
        <w:rPr>
          <w:sz w:val="26"/>
          <w:szCs w:val="26"/>
        </w:rPr>
        <w:t>Торги  признаны  несостоявшимися по причине отсутствия заяв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словия приватизации утверждены  постановлением администрации Вологодского муниципального округа от 11.05.2023 № 1576-01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9">
        <w:r>
          <w:rPr>
            <w:rStyle w:val="InternetLink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/>
      </w:pPr>
      <w:r>
        <w:rPr>
          <w:iCs/>
          <w:sz w:val="26"/>
          <w:szCs w:val="26"/>
        </w:rPr>
        <w:t>- заявка на участие в торгах по форме организатора процедуры (приложение № 1 к настоящему извещению);</w:t>
      </w:r>
    </w:p>
    <w:p>
      <w:pPr>
        <w:pStyle w:val="3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физические лица предъявляют </w:t>
      </w:r>
      <w:hyperlink r:id="rId10">
        <w:r>
          <w:rPr>
            <w:rStyle w:val="InternetLink"/>
            <w:sz w:val="26"/>
            <w:szCs w:val="26"/>
          </w:rPr>
          <w:t>документ</w:t>
        </w:r>
      </w:hyperlink>
      <w:r>
        <w:rPr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1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официальном сайте Вологодского муниципального округа: 35</w:t>
      </w:r>
      <w:r>
        <w:rPr>
          <w:sz w:val="26"/>
          <w:szCs w:val="26"/>
          <w:lang w:val="en-US"/>
        </w:rPr>
        <w:t>vologodskij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чем через 5 рабочих дней с даты проведения продажи с победителем заключается договор купли-продажи имущ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в установленном порядке в размере и сроки, которые указаны в договоре купли-продажи имущества,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widowControl w:val="false"/>
        <w:shd w:fill="FFFFFF" w:val="clear"/>
        <w:jc w:val="right"/>
        <w:rPr>
          <w:color w:val="000000"/>
          <w:spacing w:val="-2"/>
          <w:position w:val="-2"/>
          <w:sz w:val="22"/>
          <w:szCs w:val="22"/>
        </w:rPr>
      </w:pPr>
      <w:r>
        <w:rPr>
          <w:color w:val="000000"/>
          <w:spacing w:val="-2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3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ружение (линии электропередач 0,4 кВ, объект электросетевого хозяйства) с кадастровым номером 35:25:0403001:489, расположенное по адресу: Вологодский район, Вепревский с/с, с.Макаров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403001:489 обременен эксплуатационными обязательствами, в том числе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Государственная регистрация ограничений (обременений) права собственности на объект недвижимого имущества с  кадастровым номером 35:25:0403001:489 в виде эксплуатационных обязательств осуществляется одновременно с государственной регистрацией права собственности на данное имущество. Эксплуатационные обязательства в отношении объекта недвижимого имущества с  кадастровым номером 35:25:0403001:489 сохраняются в случае перехода права собственности на него к другому лиц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В случае существенного нарушения эксплуатационного обязательства Покупателем (собственником и (или) законным владельцем) недвижимого имущества с  кадастровым номером 35:25:0403001:489, администрация Вологодского муниципального округа вправе обратиться в суд с иском об изъятии посредством выкупа имущества, стоимость которого будет определяться по результатам проведения оценки такого имущества в соответствии с Федеральным законом от 29 июля 1998 года № 135-ФЗ «Об оценочной деятельности в Российской Федерации», за вычетом убытков, причиненных потребителям вследствие существенного нарушения инвестиционного обязательства и (или) эксплуатационного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0" Type="http://schemas.openxmlformats.org/officeDocument/2006/relationships/hyperlink" Target="consultantplus://offline/ref=916CDB773FD7773D6C0C5831EE98826E32C857E26186FCF8FA8C6C0EF0e7b4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37:00Z</dcterms:created>
  <dc:creator>Панова</dc:creator>
  <dc:description/>
  <dc:language>en-US</dc:language>
  <cp:lastModifiedBy>Кичигина Светлана Валерьевна</cp:lastModifiedBy>
  <cp:lastPrinted>2021-04-19T08:57:00Z</cp:lastPrinted>
  <dcterms:modified xsi:type="dcterms:W3CDTF">2023-05-15T06:37:00Z</dcterms:modified>
  <cp:revision>2</cp:revision>
  <dc:subject/>
  <dc:title>Информационное сообщение о продаже муниципального имущества</dc:title>
</cp:coreProperties>
</file>