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9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6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7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8.04.2023</w:t>
      </w:r>
      <w:r>
        <w:rPr>
          <w:sz w:val="26"/>
          <w:szCs w:val="26"/>
        </w:rPr>
        <w:t xml:space="preserve"> в 12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Сооружение (линии электропередач 0,4 кВ, объект электросетевого хозяйства) с кадастровым номером 35:25:0403001:489, расположенное по адресу: Вологодский район, Вепревский с/с, с.Макаров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4 000,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700,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1 4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7.03.2023 № 875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АП РФ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Ф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(линии электропередач 0,4 кВ, объект электросетевого хозяйства) с кадастровым номером 35:25:0403001:489, расположенное по адресу: Вологодский район, Вепревский с/с, с.Макаров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403001:489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403001:489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403001:489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403001:489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44:00Z</dcterms:created>
  <dc:creator>Панова</dc:creator>
  <dc:description/>
  <dc:language>en-US</dc:language>
  <cp:lastModifiedBy>Кичигина Светлана Валерьевна</cp:lastModifiedBy>
  <cp:lastPrinted>2023-03-28T09:01:00Z</cp:lastPrinted>
  <dcterms:modified xsi:type="dcterms:W3CDTF">2023-03-28T06:44:00Z</dcterms:modified>
  <cp:revision>2</cp:revision>
  <dc:subject/>
  <dc:title>Информационное сообщение о продаже муниципального имущества</dc:title>
</cp:coreProperties>
</file>