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7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4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5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7.04.2023</w:t>
      </w:r>
      <w:r>
        <w:rPr>
          <w:sz w:val="26"/>
          <w:szCs w:val="26"/>
        </w:rPr>
        <w:t xml:space="preserve"> в 11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площадью 145,1 кв.м. с кадастровым номером 35:25:0602010:340 и нежилое здание площадью 196,0 кв.м. с кадастровым номером 35:25:0602010:782,  расположенные по адресу: Вологодский район, п.Уткино, и земельный участок под ними с кадастровым номером 35:25:0602010:778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796 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39 8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79 6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3.03.2023 № 807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49:00Z</dcterms:created>
  <dc:creator>Панова</dc:creator>
  <dc:description/>
  <dc:language>en-US</dc:language>
  <cp:lastModifiedBy>Кичигина Светлана Валерьевна</cp:lastModifiedBy>
  <cp:lastPrinted>2023-03-27T11:49:00Z</cp:lastPrinted>
  <dcterms:modified xsi:type="dcterms:W3CDTF">2023-03-27T08:49:00Z</dcterms:modified>
  <cp:revision>2</cp:revision>
  <dc:subject/>
  <dc:title>Информационное сообщение о продаже муниципального имущества</dc:title>
</cp:coreProperties>
</file>