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 xml:space="preserve">Информационное сообщение о продаже муниципального имущества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публичного предложения в электронной форме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</w:rPr>
        <w:t xml:space="preserve"> Продавец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35vologodskij.gosuslugi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ouim@volraio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фициальный сайт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Контактное лицо: Кичигина Светлана Валерьевна, телефон: 8(8172)21-18-81. электронный адрес: </w:t>
      </w:r>
      <w:hyperlink r:id="rId4">
        <w:r>
          <w:rPr>
            <w:rStyle w:val="InternetLink"/>
            <w:color w:val="000000"/>
            <w:sz w:val="26"/>
            <w:szCs w:val="26"/>
          </w:rPr>
          <w:t>ouim@volraion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торгов и подачи предложений о цене имущества: продажа имущества посредством публичного предложения в электронной форме (далее – торги в электронной форме)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окументация о торгах (извещение) размещена на официальном сайте Российской Федерации для размещения информации о проведении торгов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с 15:00 </w:t>
      </w:r>
      <w:r>
        <w:rPr>
          <w:b/>
          <w:sz w:val="26"/>
          <w:szCs w:val="26"/>
        </w:rPr>
        <w:t>26.06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окончания</w:t>
      </w:r>
      <w:r>
        <w:rPr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sz w:val="26"/>
          <w:szCs w:val="26"/>
        </w:rPr>
        <w:t>07.08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Место подачи</w:t>
      </w:r>
      <w:r>
        <w:rPr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 www.ut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Порядок подачи заявки</w:t>
      </w:r>
      <w:r>
        <w:rPr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/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торгов: 09.08.2023 года</w:t>
      </w:r>
      <w:r>
        <w:rPr>
          <w:b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торгов: 10.08.2023 года в 10:00 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торгов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бъект </w:t>
      </w:r>
      <w:r>
        <w:rPr>
          <w:b/>
          <w:sz w:val="26"/>
          <w:szCs w:val="26"/>
        </w:rPr>
        <w:t>торгов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жилое здание с кадастровым номером 35:25:0203016:118 площадью 423,3 кв.м., расположенное по адресу: Вологодская область, Вологодский район, д.Шолохово, ул. Школьная, д.2 и земельный участок под ним с кадастровым номером 35:25:0203016:41 площадью 763 кв.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1. Начальная цена продажи имущества: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408 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Установить шаг понижения  в размере 10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40 800,00  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Установить шаг торгов в размере 5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20 400,00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Установить цену отсечения 50% начальной цены продажи имущества в размер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204 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ind w:firstLine="15"/>
        <w:jc w:val="both"/>
        <w:rPr/>
      </w:pPr>
      <w:r>
        <w:rPr>
          <w:sz w:val="26"/>
          <w:szCs w:val="26"/>
        </w:rPr>
        <w:t xml:space="preserve">2.5. Определить задаток в размере 10% начальной цены продажи имущества: </w:t>
      </w:r>
    </w:p>
    <w:p>
      <w:pPr>
        <w:pStyle w:val="Normal"/>
        <w:ind w:firstLine="15"/>
        <w:jc w:val="both"/>
        <w:rPr/>
      </w:pPr>
      <w:r>
        <w:rPr>
          <w:b/>
          <w:sz w:val="26"/>
          <w:szCs w:val="26"/>
        </w:rPr>
        <w:t>40 800,00 рублей.</w:t>
      </w:r>
    </w:p>
    <w:p>
      <w:pPr>
        <w:pStyle w:val="Consnormal"/>
        <w:spacing w:before="0" w:after="0"/>
        <w:ind w:left="0" w:right="0" w:firstLine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Сведения о торгах, итогах торгов муниципального имущества, объявленных в течение 2023г.:  </w:t>
      </w:r>
      <w:r>
        <w:rPr>
          <w:sz w:val="26"/>
          <w:szCs w:val="26"/>
        </w:rPr>
        <w:t>Торги  признаны  несостоявшимися по причине отсутствия заяв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словия приватизации утверждены  постановлением администрации Вологодского муниципального округа от 23.06.2023 № 2479-01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>О проведении торгов  посредством публичного предложения в электронной форме».</w:t>
      </w:r>
    </w:p>
    <w:p>
      <w:pPr>
        <w:pStyle w:val="Consnormal"/>
        <w:spacing w:before="0" w:after="0"/>
        <w:ind w:left="0" w:right="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гламент проведения торгов</w:t>
      </w:r>
    </w:p>
    <w:p>
      <w:pPr>
        <w:pStyle w:val="Consnormal"/>
        <w:spacing w:before="0" w:after="0"/>
        <w:ind w:left="0" w:righ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Общие положения</w:t>
      </w:r>
    </w:p>
    <w:p>
      <w:pPr>
        <w:pStyle w:val="Normal"/>
        <w:spacing w:lineRule="atLeast" w:line="22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оводится в соответствии с Федеральным законом от 21.12.2001 №178-ФЗ «О приватизации государственного и муниципального имущества», п</w:t>
      </w:r>
      <w:hyperlink r:id="rId9">
        <w:r>
          <w:rPr>
            <w:rStyle w:val="InternetLink"/>
            <w:sz w:val="26"/>
            <w:szCs w:val="26"/>
          </w:rPr>
          <w:t>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  </w:r>
      </w:hyperlink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торгов, засчитывается в счет оплаты приобретаемого имущества по договору купли-продажи.</w:t>
      </w:r>
    </w:p>
    <w:p>
      <w:pPr>
        <w:pStyle w:val="Style17"/>
        <w:spacing w:before="0" w:after="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 Условия участия в торгах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ом торг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торгов устанавливаются следующие обязательные требования к его 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 и муниципального 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участия в торгах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Перечень предоставляемых документов:</w:t>
      </w:r>
    </w:p>
    <w:p>
      <w:pPr>
        <w:pStyle w:val="31"/>
        <w:ind w:firstLine="360"/>
        <w:jc w:val="both"/>
        <w:rPr/>
      </w:pPr>
      <w:r>
        <w:rPr>
          <w:iCs/>
          <w:sz w:val="26"/>
          <w:szCs w:val="26"/>
        </w:rPr>
        <w:t>- заявка на участие в торгах по форме организатора торгов, утвержденная постановлением администрации Вологодского муниципального округа от 19.04.2023   № 1291-01;</w:t>
      </w:r>
    </w:p>
    <w:p>
      <w:pPr>
        <w:pStyle w:val="3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u w:val="single"/>
        </w:rPr>
        <w:t xml:space="preserve">физические лица предъявляют </w:t>
      </w:r>
      <w:hyperlink r:id="rId10">
        <w:r>
          <w:rPr>
            <w:rStyle w:val="InternetLink"/>
            <w:sz w:val="26"/>
            <w:szCs w:val="26"/>
            <w:u w:val="single"/>
          </w:rPr>
          <w:t>документ</w:t>
        </w:r>
      </w:hyperlink>
      <w:r>
        <w:rPr>
          <w:sz w:val="26"/>
          <w:szCs w:val="26"/>
          <w:u w:val="single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ind w:firstLine="540"/>
        <w:jc w:val="both"/>
        <w:rPr/>
      </w:pPr>
      <w:r>
        <w:rPr>
          <w:sz w:val="26"/>
          <w:szCs w:val="26"/>
        </w:rPr>
        <w:t>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даже имущества посредством публичного предложения</w:t>
      </w:r>
      <w:r>
        <w:rPr>
          <w:iCs/>
          <w:sz w:val="26"/>
          <w:szCs w:val="26"/>
        </w:rPr>
        <w:t xml:space="preserve"> с приложением электронных образов документов, предусмотренных Федеральным законом о приватизации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язанность доказать своё право на участие в аукционе возлагается на претендента. Е</w:t>
      </w:r>
      <w:r>
        <w:rPr>
          <w:sz w:val="26"/>
          <w:szCs w:val="26"/>
        </w:rPr>
        <w:t>сли впоследствии будет установлено, что претендент не имел законного права на участие в аукционе и (или) на приобретение муниципального имущества, соответствующая сделка признается ничтожной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и Вологодского муниципального округа  вправе отказаться от проведения торгов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11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>, на электронной площадке в информационно-телекоммуникационной сети «Интернет» АО «Сбербанк – Автоматизированная Система Торгов»: www.utp.sberbank-ast.ru 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оргах могут участвовать только претенденты, признанные участниками торгов. Претендент приобретает статус участника торгов с момента оформления администрацией протокола о признании претендентов участниками торгов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Условия признания претендентов участниками торг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ень определения участников, указанный в информационном сообщении о продаже имущества посредством публичного предложения, оператор электронной площадки через "личный кабинет"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имущества посредством публичного предложения,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продаже имущества посредством публичного предложения, размещается в открытой части электронной площадки, на официальном сайте в сети "Интернет".</w:t>
      </w:r>
    </w:p>
    <w:p>
      <w:pPr>
        <w:pStyle w:val="Cons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заключением договора купли-продажи имущества, который заключается в электронной форме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"шагов понижения", со всеми участниками проводится аукцион в следующем порядке: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чем через 5 рабочих дней с даты проведения продажи с победителем заключается договор купли-продажи имуществ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победителя торгов засчитывается в счет оплаты приобретаемого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результаты продажи имущества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 в установленном порядке в размере и сроки, которые указаны в договоре купли-продажи имущества, 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родажа муниципальных зем.участ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3525482222  КПП 3525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/с: 03100643000000013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РСЧЕТ: 401028104453700000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: 19520000            КБК: 90111406024140000430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 </w:t>
      </w: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widowControl w:val="false"/>
        <w:shd w:fill="FFFFFF" w:val="clear"/>
        <w:jc w:val="right"/>
        <w:rPr>
          <w:b/>
          <w:b/>
          <w:spacing w:val="-2"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snapToGrid w:val="false"/>
        <w:jc w:val="right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3">
        <w:r>
          <w:rPr>
            <w:rStyle w:val="InternetLink"/>
            <w:sz w:val="26"/>
            <w:szCs w:val="26"/>
          </w:rPr>
          <w:t>www.utp.sberbank-ast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im@volraio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consultantplus://offline/ref=30596E79610FDF8D3A6A21643E947461EDC736695B26FC5FE0A016DCA5BE6AC3DFDC84616A7DD7F034EA35F302B0283AEDF1F507A99C00A8a4A4I" TargetMode="External"/><Relationship Id="rId10" Type="http://schemas.openxmlformats.org/officeDocument/2006/relationships/hyperlink" Target="consultantplus://offline/ref=916CDB773FD7773D6C0C5831EE98826E32C857E26186FCF8FA8C6C0EF0e7b4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utp.sberbank-as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12:26:00Z</dcterms:created>
  <dc:creator>Панова</dc:creator>
  <dc:description/>
  <dc:language>en-US</dc:language>
  <cp:lastModifiedBy>Кичигина Светлана Валерьевна</cp:lastModifiedBy>
  <cp:lastPrinted>2021-04-19T08:57:00Z</cp:lastPrinted>
  <dcterms:modified xsi:type="dcterms:W3CDTF">2023-06-24T12:26:00Z</dcterms:modified>
  <cp:revision>2</cp:revision>
  <dc:subject/>
  <dc:title>Информационное сообщение о продаже муниципального имущества</dc:title>
</cp:coreProperties>
</file>