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район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09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7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10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11.04.2023</w:t>
      </w:r>
      <w:r>
        <w:rPr>
          <w:sz w:val="26"/>
          <w:szCs w:val="26"/>
        </w:rPr>
        <w:t xml:space="preserve"> в 09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1. Лот № 1: Нежилое здание с кадастровым номером 35:25:0705004:840 площадью 141,3 кв.м., расположенное по адресу: Вологодская область, Вологодский район, д.Родионцево, д.56 с земельным участком с кадастровым номером 35:25:0705004:284 площадью 487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1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550 рублей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1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02.03.2023 № 437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район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и отказе, уклонении Покупателя от оплаты Имущества задаток не возвращаетс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 ПОКУПАТЕЛЬ обязуется до приобретения права собственности на объект недвижимости с кадастровым номером 35:25:0705004:840 не производить какие бы то ни было действия по его реконструкции, перепланировке, переустройству, ремонту, сносу. </w:t>
      </w:r>
      <w:r>
        <w:rPr>
          <w:spacing w:val="-9"/>
          <w:sz w:val="26"/>
          <w:szCs w:val="26"/>
        </w:rPr>
        <w:t>ПОКУПАТЕЛЬ обязуется за счет собственных средств произвести снос нежилого здания с кадастровым номером 35:25:0705004:840 в течение двух недель с момента государственной регистрации права собственности на объекты недвижимого имущества, указанные в п.1 настоящего Договора, в Управлении Росреестра по Вологодской области, и в срок до 16.05.2023 предоставить ПРОДАВЦУ выписку из государственного реестра недвижимости, подтверждающую снятие объекта недвижимости с кадастровым номером 35:25:0705004:840 с государственного кадастрового уч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3:00Z</dcterms:created>
  <dc:creator>Панова</dc:creator>
  <dc:description/>
  <dc:language>en-US</dc:language>
  <cp:lastModifiedBy>Кичигина Светлана Валерьевна</cp:lastModifiedBy>
  <cp:lastPrinted>2021-04-29T09:36:00Z</cp:lastPrinted>
  <dcterms:modified xsi:type="dcterms:W3CDTF">2023-03-09T08:23:00Z</dcterms:modified>
  <cp:revision>2</cp:revision>
  <dc:subject/>
  <dc:title>Информационное сообщение о продаже муниципального имущества</dc:title>
</cp:coreProperties>
</file>