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25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29.09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02.10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03.10.2023 года в 08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с кадастровым номером 35:25:0203016:118 площадью 423,3 кв.м., расположенное по адресу: Вологодская область, Вологодский район, д.Шолохово, ул. Школьная, д.2 и земельный участок под ним с кадастровым номером 35:25:0203016:41 площадью 763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08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0 8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0 4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04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40 8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6.08.2023 № 3155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Акт приема-передачи объектов недвижимости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2:26:00Z</dcterms:created>
  <dc:creator>Панова</dc:creator>
  <dc:description/>
  <cp:keywords/>
  <dc:language>en-US</dc:language>
  <cp:lastModifiedBy>Кичигина Светлана Валерьевна</cp:lastModifiedBy>
  <cp:lastPrinted>2023-08-22T08:49:00Z</cp:lastPrinted>
  <dcterms:modified xsi:type="dcterms:W3CDTF">2023-08-22T05:56:00Z</dcterms:modified>
  <cp:revision>7</cp:revision>
  <dc:subject/>
  <dc:title>Информационное сообщение о продаже муниципального имущества</dc:title>
</cp:coreProperties>
</file>