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 xml:space="preserve">В соответствии со ст. 39.18 Земельного кодекса РФ, </w:t>
      </w:r>
      <w:r>
        <w:rPr>
          <w:color w:val="000000"/>
          <w:sz w:val="26"/>
          <w:szCs w:val="26"/>
        </w:rPr>
        <w:t xml:space="preserve">администрация Вологодского муниципального района информирует о наличии земельного участка </w:t>
      </w:r>
      <w:bookmarkStart w:id="0" w:name="_Hlk121824026"/>
      <w:bookmarkStart w:id="1" w:name="_Hlk121822898"/>
      <w:bookmarkStart w:id="2" w:name="_Hlk121231529"/>
      <w:r>
        <w:rPr>
          <w:color w:val="000000"/>
          <w:sz w:val="26"/>
          <w:szCs w:val="26"/>
        </w:rPr>
        <w:t xml:space="preserve">площадью 2817 кв. м, расположенного на землях населённых пунктов, с видом разрешенного использования: для ведения личного подсобного хозяйства (приусадебный земельный участок), местоположение: Российская Федерация, Вологодская область, Вологодский муниципальный район, </w:t>
      </w:r>
      <w:bookmarkEnd w:id="1"/>
      <w:bookmarkEnd w:id="2"/>
      <w:r>
        <w:rPr>
          <w:color w:val="000000"/>
          <w:sz w:val="26"/>
          <w:szCs w:val="26"/>
        </w:rPr>
        <w:t>д.Коробово</w:t>
      </w:r>
      <w:bookmarkEnd w:id="0"/>
      <w:r>
        <w:rPr>
          <w:color w:val="000000"/>
          <w:sz w:val="26"/>
          <w:szCs w:val="26"/>
        </w:rPr>
        <w:t>, и возможности предоставления гражданам в собственность. Схема расположения вновь образуемого земельного участка прилагается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Заявления граждан о намерении участвовать в аукционе по продаже земельного участка в силу </w:t>
      </w:r>
      <w:r>
        <w:rPr>
          <w:sz w:val="26"/>
          <w:szCs w:val="26"/>
        </w:rPr>
        <w:t xml:space="preserve">постановления Правительства Российской Федерации от 09.04.2022 № 629 </w:t>
      </w:r>
      <w:r>
        <w:rPr>
          <w:color w:val="000000"/>
          <w:sz w:val="26"/>
          <w:szCs w:val="26"/>
        </w:rPr>
        <w:t>принимаются в течение 10-ти дней со дня размещения и опубликования настоящего извещения:</w:t>
      </w:r>
    </w:p>
    <w:p>
      <w:pPr>
        <w:pStyle w:val="Style18"/>
        <w:ind w:firstLine="708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в АУ ВМР «Многофункциональный центр по предоставлению государственных и муниципальных услуг» по адресу: г. Вологда, ул. Герцена,        д. 63А (в режиме работы АУ ВМР МФЦ)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6"/>
          <w:szCs w:val="26"/>
        </w:rPr>
        <w:t>- в администрации Вологодского муниципального района по адресу:                        г. Вологда, ул. Пушкинская, д.24 (в режиме работы администрации Вологодского муниципального района), или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адрес электронной почты </w:t>
      </w:r>
      <w:hyperlink r:id="rId2"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volraio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</w:t>
      </w:r>
      <w:r>
        <w:rPr>
          <w:sz w:val="26"/>
          <w:szCs w:val="26"/>
          <w:u w:val="single"/>
        </w:rPr>
        <w:t>обязательна подпись ЭЦП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Дата окончания приёма заявлений – 23.06.2023 г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volra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33:00Z</dcterms:created>
  <dc:creator>user1</dc:creator>
  <dc:description/>
  <cp:keywords/>
  <dc:language>en-US</dc:language>
  <cp:lastModifiedBy>Сучкова Ольга Валерьевна</cp:lastModifiedBy>
  <cp:lastPrinted>2022-12-13T11:37:00Z</cp:lastPrinted>
  <dcterms:modified xsi:type="dcterms:W3CDTF">2023-05-19T08:07:00Z</dcterms:modified>
  <cp:revision>4</cp:revision>
  <dc:subject/>
  <dc:title>Извещение</dc:title>
</cp:coreProperties>
</file>