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.</w:t>
      </w:r>
    </w:p>
    <w:p>
      <w:pPr>
        <w:pStyle w:val="Style17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  <w:r>
        <w:rPr>
          <w:sz w:val="26"/>
          <w:szCs w:val="26"/>
        </w:rPr>
        <w:t xml:space="preserve">В соответствии со ст. 39.18 Земельного кодекса РФ, </w:t>
      </w:r>
      <w:r>
        <w:rPr>
          <w:color w:val="000000"/>
          <w:sz w:val="26"/>
          <w:szCs w:val="26"/>
        </w:rPr>
        <w:t xml:space="preserve">администрация Вологодского муниципального округа информирует о наличии земельного участка площадью 3000 кв. м для ведения личного подсобного хозяйства, местоположение которого: Российская Федерация, Вологодская область, Вологодский муниципальный округ, п. Перьево, и возможности предоставления гражданам в собственность. Схема расположения вновь образуемого земельного участка прилагается.  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  <w:sz w:val="26"/>
          <w:szCs w:val="26"/>
        </w:rPr>
        <w:t>Заявления граждан о намерении участвовать в аукционе по продаже земельного участка принимаются в течение 30-ти дней со дня размещения и опубликования настоящего извещения:</w:t>
      </w:r>
    </w:p>
    <w:p>
      <w:pPr>
        <w:pStyle w:val="Style18"/>
        <w:ind w:firstLine="708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в АУ ВМР «Многофункциональный центр по предоставлению государственных и муниципальных услуг» по адресу: г. Вологда, ул. Герцена,        д. 63А (в режиме работы АУ ВМР МФЦ);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6"/>
          <w:szCs w:val="26"/>
        </w:rPr>
        <w:t>- в администрации Вологодского муниципального округа по адресу:                        г. Вологда, ул. Пушкинская, д.24 (в режиме работы администрации Вологодского муниципального округа), или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на адрес электронной почты </w:t>
      </w:r>
      <w:hyperlink r:id="rId2">
        <w:r>
          <w:rPr>
            <w:rStyle w:val="InternetLink"/>
            <w:sz w:val="26"/>
            <w:szCs w:val="26"/>
            <w:lang w:val="en-US"/>
          </w:rPr>
          <w:t>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volraion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(</w:t>
      </w:r>
      <w:r>
        <w:rPr>
          <w:sz w:val="26"/>
          <w:szCs w:val="26"/>
          <w:u w:val="single"/>
        </w:rPr>
        <w:t>обязательна подпись ЭЦП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,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Дата окончания приёма заявлений – 18.04.2025 г.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@volra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1:04:00Z</dcterms:created>
  <dc:creator>user1</dc:creator>
  <dc:description/>
  <cp:keywords/>
  <dc:language>en-US</dc:language>
  <cp:lastModifiedBy>User</cp:lastModifiedBy>
  <cp:lastPrinted>2025-01-14T15:54:00Z</cp:lastPrinted>
  <dcterms:modified xsi:type="dcterms:W3CDTF">2025-03-12T11:07:00Z</dcterms:modified>
  <cp:revision>4</cp:revision>
  <dc:subject/>
  <dc:title>Извещение</dc:title>
</cp:coreProperties>
</file>