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Кубен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Кубенским  сельским поселением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Кубенским сельским поселением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оставленных Кубенским сельским поселением муниципальных гарантиях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гарантий в 2022 году Администрацией Кубенского сельского поселения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dc:language>en-US</dc:language>
  <cp:lastModifiedBy>Егорова Наталья Сергеевна</cp:lastModifiedBy>
  <cp:lastPrinted>2019-03-14T15:16:00Z</cp:lastPrinted>
  <dcterms:modified xsi:type="dcterms:W3CDTF">2023-03-28T11:24:00Z</dcterms:modified>
  <cp:revision>2</cp:revision>
  <dc:subject/>
  <dc:title/>
</cp:coreProperties>
</file>