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425450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24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autoSpaceDE w:val="false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Cs/>
          <w:sz w:val="28"/>
          <w:szCs w:val="28"/>
        </w:rPr>
        <w:t>О внесении изменений в Уста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логодского муниципального округа Вологодской области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от 15.05.2024 № 99-ФЗ «О внесении изменений в Федеральный закон «Об основных гарантиях избирательных прав и права на участие </w:t>
        <w:br/>
        <w:t xml:space="preserve">в референдуме граждан Российской Федерации» и отдельные законодательные акты Российской Федерации», от 13.07.2024 № 181-ФЗ </w:t>
        <w:br/>
        <w:t xml:space="preserve">«О внесении изменений в отдельные законодательные акты Российской Федерации», от 13.07.2024 № 185-ФЗ «О внесении изменений в Федеральный закон «Об электроэнергетике» и отдельные законодательные акты Российской Федерации», от 22.07.2024 № 213-ФЗ «О внесении изменений </w:t>
        <w:br/>
        <w:t>в статьи 14 и 16 Федерального закона Об общих принципах организации местного самоуправления в Российской Федерации», Представительного Собрание Вологодского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spacing w:lineRule="exact" w:line="340" w:before="0" w:after="0"/>
        <w:ind w:right="0" w:firstLine="709"/>
        <w:contextualSpacing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340" w:before="0" w:after="0"/>
        <w:ind w:righ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О: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илагаемые изменения в Устав Вологодского муниципального округа Вологодской области, принятый решением Представительного Собрания Вологодского муниципального округа </w:t>
        <w:br/>
        <w:t>от 25.10.2022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и Устава Вологодского муниципального округа Вологодской области» (в редакции решений Представительного Собрания Вологодского муниципального округа от 30.05.2023 № 268, </w:t>
        <w:br/>
        <w:t>от 19.12.2023 № 380, от 23.04.2024 № 445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ологодского муниципального округа направить изменения в Устав Вологодского муниципального округа Вологодской области на государственную регистрацию в Управление Министерства юстиции Российской Федерации по Волого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ее решение после государственной регистрации изменений </w:t>
        <w:br/>
        <w:t xml:space="preserve">в Устав Вологодского муниципального округа Вологодской </w:t>
        <w:br/>
        <w:t>области подлежит официальному опубликованию в средствах массовой информации и размещению на официальном сайте Воло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</w:t>
      </w:r>
      <w:r>
        <w:rPr>
          <w:sz w:val="28"/>
        </w:rPr>
        <w:t xml:space="preserve">действие части 7 статьи 41 Устава Вологодского муниципального округа Вологодской области (в редакции настоящего решения) распространяется на правоотношения, возникшие с 1 января 2024 года. </w:t>
      </w:r>
    </w:p>
    <w:p>
      <w:pPr>
        <w:pStyle w:val="Normal"/>
        <w:numPr>
          <w:ilvl w:val="0"/>
          <w:numId w:val="3"/>
        </w:numPr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ее решение вступает в силу со дня его официального опубликования, за исключением пункта 2 Изменений в Устав Вологодского муниципального округа Вологодской области, который вступает в силу </w:t>
        <w:br/>
        <w:t>с 1 января 2025 года.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9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Представительного Собрания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 xml:space="preserve">Вологодского 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 xml:space="preserve">Вологодского  муниципального округа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_____________________/Л.Н. Черняев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____________________/Быков И.А.</w:t>
            </w:r>
          </w:p>
          <w:p>
            <w:pPr>
              <w:pStyle w:val="Normal"/>
              <w:spacing w:lineRule="exact" w:line="3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</w:p>
        </w:tc>
      </w:tr>
    </w:tbl>
    <w:p>
      <w:pPr>
        <w:pStyle w:val="23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НЯТЫ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Вологодского муниципального </w:t>
      </w:r>
    </w:p>
    <w:p>
      <w:pPr>
        <w:pStyle w:val="23"/>
        <w:suppressAutoHyphens w:val="true"/>
        <w:spacing w:lineRule="auto" w:line="240" w:before="0" w:after="0"/>
        <w:ind w:left="5245" w:hanging="0"/>
        <w:rPr/>
      </w:pPr>
      <w:r>
        <w:rPr>
          <w:sz w:val="28"/>
          <w:szCs w:val="28"/>
        </w:rPr>
        <w:t xml:space="preserve">округа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.__.____ № ___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</w:t>
      </w:r>
    </w:p>
    <w:p>
      <w:pPr>
        <w:pStyle w:val="Heading3"/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УСТАВ ВОЛОГОДСКОГО МУНИЦИПАЛЬНОГО ОКРУГА ВОЛОГОДСКОЙ ОБЛАСТИ, ПРИНЯТЫЙ РЕШЕНИЕМ ПРЕДСТАВИТЕЛЬНОГО СОБРАНИЯ ВОЛОГОДСКОГО МУНИЦИПАЛЬНОГО ОКРУГА ОТ 25 ОКТЯБРЯ 2022 ГОДА № 28 </w:t>
        <w:br/>
        <w:t xml:space="preserve">«О ПРИНЯТИИ УСТАВА ВОЛОГОДСКОГО МУНИЦИПАЛЬНОГО ОКРУГА ВОЛОГОДСКОЙ ОБЛАСТИ» (В РЕДАКЦИИ РЕШЕНИЙ ПРЕДСТАВИТЕЛЬНОГО СОБРАНИЯ ВОЛОГОДСКОГО МУНИЦИПАЛЬНОГО ОКРУГА ОТ 30 МАЯ 2023 ГОДА № 268, </w:t>
        <w:br/>
        <w:t>ОТ 19 ДЕКАБРЯ 2023 ГОДА № 380, ОТ 23 АПРЕЛЯ 2024 ГОДА № 445) (ДАЛЕЕ – УСТАВ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ь часть 1 статьи 6 Устава пунктом 49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8 статьи 8 Устава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8. Органы местного самоуправления муниципального округа несут ответственность </w:t>
        <w:tab/>
        <w:t>за осуществление переданных полномочий Российской Федерации, полномочий субъекта Российской Федерации в пределах субвенций, предоставленных муниципальному округу в целях финансового обеспечения осуществления соответствующих полномочий.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бзаце втором части 5 статьи 17 Устава слова «пунктами 1 – 7» заменить словами «пунктами 1 - 7 и 9.2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 части 1 статьи 24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) Представительное Собрание Вологодского муниципального округа Вологодской области - представительный орган Вологодского муниципального округа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зац первый части 5 статьи 28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5. В порядке, установленном решением Представительного Собрания Вологодского муниципального округа, население может привлекаться </w:t>
        <w:br/>
        <w:t>к выполнению на добровольной основе социально значимых для муниципального округа работ (в том числе дежурств) в целях решения вопросов местного значения Вологодского муниципального округа, предусмотренных пунктами 9 - 15, 24, 28 части 1 статьи 6 настоящего Устава.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32 Устав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часть 1 дополнить пунктом 10.1. следующего содержани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10.1.) приобретения им статуса иностранного агента;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ункте 3 части 4 слова и цифры «в пункте 6, 7, 8, 9, 10 части 1 настоящей статьи» заменить словами и цифрами «в пункте 6, 7, 8, 9, 10, 10.1. части 1 настоящей стать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 статьи 35 Устава дополнить пунктом 9.1.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9.1.) приобретения им статуса иностранного агента;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 статьи 38 Устава дополнить пунктом 64 следующего содержа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64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ю 41 Устава дополнить частью 7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7. Муниципальным служащим высшей группы должностей муниципальной службы, </w:t>
      </w:r>
      <w:r>
        <w:rPr>
          <w:sz w:val="28"/>
          <w:szCs w:val="28"/>
        </w:rPr>
        <w:t xml:space="preserve">прибывшим из других субъектов Российской Федерации и (или) муниципальных образований, расположенных </w:t>
        <w:br/>
        <w:t xml:space="preserve">на территории Вологодской области (за исключением городского округа «Город Вологда»), не имеющим по месту прохождения муниципальной службы жилых помещений и не обеспеченных служебными жилыми помещениями специализированного жилищного фонда муниципального округа для постоянного проживания в соответствии с законодательством Российской Федерации и Вологодской области, </w:t>
      </w:r>
      <w:r>
        <w:rPr>
          <w:bCs/>
          <w:sz w:val="28"/>
          <w:szCs w:val="28"/>
        </w:rPr>
        <w:t xml:space="preserve">выплачивается ежемесячная денежная компенсация за наем (поднаем) жилых помещений </w:t>
        <w:br/>
        <w:t>в порядке и на условиях, определяемых решением Представительного Собрания Вологодского муниципальн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ю 47 Устава дополнить частью 9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9. Органы местного самоуправления муниципального округа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</w:t>
        <w:br/>
        <w:t xml:space="preserve">или территориальной сетевой организации, действующих в границах Вологодской области, в случаях, порядке и на условиях, которые установлены законодательством Российской Федерации </w:t>
        <w:br/>
        <w:t>об электроэнергетике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ю 55 Устав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«Статья 55. Взаимоотношения органов местного самоуправления муниципального округа и органов местного самоуправления иных муниципальных образова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Представительное Собрание Вологодского муниципального округа </w:t>
        <w:br/>
        <w:t xml:space="preserve">в целях объединения финансовых средств, материальных и иных ресурсов муниципальных образований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</w:t>
        <w:br/>
        <w:t>и обществ с ограниченной ответственность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рганы местного самоуправления муниципального округа могут выступать соучредителями межмуниципального печатного средства массовой информации и сетевого изд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жмуниципальные хозяйственные общества осуществляют свою деятельность в соответствии с Гражданским кодексом Российской Федерации, иными федеральными законами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Дополнить Устав главой 7.1. следующего содержания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лава 7.1. МЕЖДУНАРОДНЫЕ И ВНЕШНЕЭКОНОМИЧЕСКИЕ СВЯЗИ ОРГАНОВ МЕСТНОГО САМОУПРАВЛЕНИЯ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Статья 55.1. Полномочия органов местного самоуправления муниципального округа в сфере международных </w:t>
        <w:br/>
        <w:t>и внешнеэкономических связ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Международные и внешнеэкономические связи осуществляются органами местного самоуправления муниципального округа в целях решения вопросов местного значения по согласованию с органами государственной власти области в порядке, установленном законом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 полномочиям органов местного самоуправления муниципального округа в сфере международных и внешнеэкономических связей относя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муниципального округа с органами местного самоуправления иностранных государ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55.2. Соглашения об осуществлении международных </w:t>
        <w:br/>
        <w:t>и внешнеэкономических связей органов местного самоуправления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В целях решения вопросов местного значения органы местного самоуправления муниципального округа заключают соглашения </w:t>
        <w:br/>
        <w:t xml:space="preserve">об осуществлении международных и внешнеэкономических связей с органами местного самоуправления иностранных государств </w:t>
        <w:br/>
        <w:t>по согласованию с высшим исполнительным органом области в порядке, определяемом законом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писанные соглашения об осуществлении международных и внешнеэкономических связей органов местного самоуправления муниципального округа подлежат официальному опубликованию (обнародованию) в порядке, предусмотренном настоящим Уставом для опубликования (обнародования) муниципальных правовых ак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5.3. Информирование об осуществлении международных </w:t>
        <w:br/>
        <w:t>и внешнеэкономических связей органов местного самоуправления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лава Вологодского муниципального округа ежегодно до 15 января информирует уполномоченный орган государственной власти области в установленном указанным органом порядке об осуществлении международных и внешнеэкономических связей органов местного самоуправления муниципального округа и о результатах осуществления таких связей в предыдущем год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5.4. Перечень соглашений об осуществлении международных и внешнеэкономических связей органов местного самоуправления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Муниципальный округ формирует перечень соглашений </w:t>
        <w:br/>
        <w:t>об осуществлении международных и внешнеэкономических связей органов местного самоуправления муниципального округа в порядке, определенном высшим исполнительным органом области. В такой перечень включаются все соглашения об осуществлении международных и внешнеэкономических связей органов местного самоуправления муниципального округа, в том числе соглашения, утратившие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лава Вологодского муниципального округа ежегодно до 15 января направляет в уполномоченный орган государственной власти области перечень соглашений об осуществлении международных </w:t>
        <w:br/>
        <w:t xml:space="preserve">и внешнеэкономических связей органов местного самоуправления муниципального округа, включая в него соглашения, заключенные </w:t>
        <w:br/>
        <w:t>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муниципального округа, в том числе соглашения, утратившие силу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Представительного Собрания Вологодского муниципального округа «О внесении изменений в Устав Вологодского муниципального округа Вологодской област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Проект решения Представительного Собрания Вологодского муниципального округа «О внесении изменений в Устав Вологодского муниципального округа Вологодской области» разработан во исполнение Федеральных законов от 02.03.2007 </w:t>
        <w:br/>
        <w:t xml:space="preserve">№ 25-ФЗ «О муниципальной службе в Российской Федерации», от 15.05.2024 № 99-ФЗ </w:t>
        <w:br/>
        <w:t xml:space="preserve">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13.07.2024 № 181-ФЗ «О внесении изменений в отдельные законодательные акты Российской Федерации», от 13.07.2024 </w:t>
        <w:br/>
        <w:t xml:space="preserve">№ 185-ФЗ «О внесении изменений в Федеральный закон «Об электроэнергетике» </w:t>
        <w:br/>
        <w:t xml:space="preserve">и отдельные законодательные акты Российской Федерации», от 22.07.2024 № 213-ФЗ </w:t>
        <w:br/>
        <w:t>«О внесении изменений в статьи 14 и 16 Федерального закона 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к вопросам местного значения и полномочиям администрации округа отнесены вопросы осуществления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уточняется, что органы местного самоуправления муниципального округа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униципальному округу в целях финансового обеспечения осуществления соответствующих полномоч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устанавливается, что полномочия старост сельских населенных пунктов, депутатов представительного органа и главы муниципального округа прекращаются досрочно в связи с приобретением статуса иностранного аген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в соответствии с частью 3 статьи 23 Федерального закона от 02.03.2007 № 25-ФЗ «О муниципальной службе в Российской Федерации» предлагается установить, что муниципальным служащим высшей группы должностей муниципальной службы, прибывшим из других субъектов Российской Федерации и (или) муниципальных образований, расположенных на территории Вологодской области (за исключением городского округа «Город Вологда»), не имеющим по месту прохождения муниципальной службы жилых помещений и не обеспеченных служебными жилыми помещениями специализированного жилищного фонда муниципального округа для постоянного проживания в соответствии с законодательством Российской Федерации и Вологодской области, выплачивается ежемесячная денежная компенсация за наем (поднаем) жилых помещений в порядке и на условиях, определяемых решением Представительного Собрания Вологодского муниципального округа.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определено, что органы местного самоуправления муниципального округа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Вологодской области, в случаях, порядке и на условиях, которые установлены законодательством Российской Федерации об электроэнергетик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уточняются отдельные вопросы межмуниципального сотрудничества в части учреждений межмуниципальных хозяйственных обществ и сетевых изда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предлагается установить, что привлечение населения к выполнению на добровольной основе социально значимых для муниципального округа работ будет осуществляться в порядке, определяемом решением Представительного Собрания Вологодского муниципального округа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устанавливается порядок осуществления международных и внешнеэкономических связей органов местного самоуправления муниципального округ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ab/>
        <w:t xml:space="preserve">Принятие проекта решения Представительного Собрания Вологодского муниципального округа «О внесении изменений в Устав Вологодского муниципального округа Вологодской области» не потребует дополнительных денежных средств </w:t>
        <w:br/>
        <w:t xml:space="preserve">из бюджета Вологодского муниципального округа в связи с чем финансово-экономическое обоснование проекта решения не требуется.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Консультант аппарата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редставительного Собрания</w:t>
        <w:tab/>
        <w:tab/>
        <w:tab/>
        <w:tab/>
        <w:tab/>
        <w:tab/>
        <w:t xml:space="preserve">  </w:t>
        <w:tab/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Вологодского муниципального округа </w:t>
        <w:tab/>
        <w:tab/>
        <w:tab/>
        <w:tab/>
        <w:tab/>
        <w:tab/>
        <w:t xml:space="preserve">     В.Р. Аннин</w:t>
      </w:r>
    </w:p>
    <w:p>
      <w:pPr>
        <w:pStyle w:val="Normal"/>
        <w:autoSpaceDE w:val="false"/>
        <w:jc w:val="both"/>
        <w:rPr>
          <w:rFonts w:eastAsia="DengXian;等线"/>
          <w:bCs/>
          <w:sz w:val="28"/>
          <w:szCs w:val="28"/>
          <w:lang w:eastAsia="zh-CN"/>
        </w:rPr>
      </w:pPr>
      <w:r>
        <w:rPr>
          <w:rFonts w:eastAsia="DengXian;等线"/>
          <w:bCs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both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90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8:00Z</dcterms:created>
  <dc:creator>Ненсберг Ирина Николаевна</dc:creator>
  <dc:description/>
  <cp:keywords/>
  <dc:language>en-US</dc:language>
  <cp:lastModifiedBy>Аннин Валерий Романович</cp:lastModifiedBy>
  <cp:lastPrinted>2024-09-17T10:51:00Z</cp:lastPrinted>
  <dcterms:modified xsi:type="dcterms:W3CDTF">2024-09-17T13:57:00Z</dcterms:modified>
  <cp:revision>142</cp:revision>
  <dc:subject/>
  <dc:title> </dc:title>
</cp:coreProperties>
</file>