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6:111, расположенный по адресу: Вологодская область, р-н. Вологодский, д. Кирики-Улита, Спасский, выявлен в качестве его правообладателя, владеющего данным объектом недвижимости на праве собственности – Попова Любовь Александ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опова Любовь Александ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8T09:41:00Z</dcterms:modified>
  <cp:revision>114</cp:revision>
  <dc:subject/>
  <dc:title>В соответствии со статьей 69</dc:title>
</cp:coreProperties>
</file>