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28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705008:156, расположенный по адресу: Вологодская область, р-н. Вологодский, с/с Спасский, д Емельяново, выявлен в качестве его правообладателя, владеющего данным объектом недвижимости на праве собственности – Савин Александр Валерь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Савин Александр Валерье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28T12:44:00Z</dcterms:modified>
  <cp:revision>124</cp:revision>
  <dc:subject/>
  <dc:title>В соответствии со статьей 69</dc:title>
</cp:coreProperties>
</file>