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8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8:205, расположенный по адресу: Вологодская область, р-н. Вологодский, с/с Спасский, д Емельяново, выявлен в качестве его правообладателя, владеющего данным объектом недвижимости на праве собственности – Зеленин Владимир Василь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Зеленин Владимир Василь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29T11:21:00Z</dcterms:modified>
  <cp:revision>128</cp:revision>
  <dc:subject/>
  <dc:title>В соответствии со статьей 69</dc:title>
</cp:coreProperties>
</file>