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9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6029:175, расположенный по адресу: Вологодская область, р-н. Вологодский, с/т «Автомобилист», участок 272, 273, выявлен в качестве его правообладателя, владеющего данным объектом недвижимости на праве собственности – Красильникова Елена Вале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расильникова Елена Вале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9T06:40:00Z</dcterms:modified>
  <cp:revision>135</cp:revision>
  <dc:subject/>
  <dc:title>В соответствии со статьей 69</dc:title>
</cp:coreProperties>
</file>