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7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402037:12, 35:25:0402037:13 и 35:25:0402037:14, расположенных по адресу: Вологодская область, р-н. Вологодский, д. Горное, Старосельский, выявлен в качестве его правообладателя, владеющего данным объектом недвижимости на праве собственности – СИНИЦЫН АЛЕКСЕЙ АЛЕКС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ИНИЦЫН АЛЕКСЕЙ АЛЕКС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8T11:27:00Z</dcterms:modified>
  <cp:revision>127</cp:revision>
  <dc:subject/>
  <dc:title>В соответствии со статьей 69</dc:title>
</cp:coreProperties>
</file>