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4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5:151, расположенный по адресу: Вологодская область, р-н. Вологодский, с/с Спасский, д. Бурцево, выявлен в качестве его правообладателя, владеющего данным объектом недвижимости на праве собственности – Колесников Алексей Петр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олесников Алексей Петр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5T05:19:00Z</dcterms:modified>
  <cp:revision>124</cp:revision>
  <dc:subject/>
  <dc:title>В соответствии со статьей 69</dc:title>
</cp:coreProperties>
</file>