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7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6:4, расположенный по адресу: Вологодская область, р-н. Вологодский, д. Пудега, Семенковский, выявлен в качестве его правообладателя, владеющего данным объектом недвижимости на праве собственности – Кузнецов Сергей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узнецов Сергей Никола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07T09:10:00Z</dcterms:modified>
  <cp:revision>121</cp:revision>
  <dc:subject/>
  <dc:title>В соответствии со статьей 69</dc:title>
</cp:coreProperties>
</file>