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17 апреля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705007:94, расположенный по адресу: Вологодская область, р-н. Вологодский, с/с Спасский, д Болтино, выявлен в качестве его правообладателя, владеющего данным объектом недвижимости на праве собственности – Мухитдинов Фарит Фазылови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Мухитдинов Фарит Фазылович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4-17T13:42:00Z</dcterms:modified>
  <cp:revision>125</cp:revision>
  <dc:subject/>
  <dc:title>В соответствии со статьей 69</dc:title>
</cp:coreProperties>
</file>