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7 апрел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7:44, расположенный по адресу: Вологодская область, р-н. Вологодский, с/с Спасский, д Болтино, выявлен в качестве его правообладателя, владеющего данным объектом недвижимости на праве собственности – Гулькевич Вячеслав Евгенье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Гулькевич Вячеслав Евгенье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4-17T10:09:00Z</dcterms:modified>
  <cp:revision>124</cp:revision>
  <dc:subject/>
  <dc:title>В соответствии со статьей 69</dc:title>
</cp:coreProperties>
</file>