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5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201022:17 и 35:25:0201022:18, расположенный по адресу: Вологодская область, р-н. Вологодский, с/с Новленский, д Колотилово, выявлен в качестве его правообладателя, владеющего данным объектом недвижимости на праве собственности – Головина Милитина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Головина Милитина Александ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5T11:33:00Z</dcterms:modified>
  <cp:revision>138</cp:revision>
  <dc:subject/>
  <dc:title>В соответствии со статьей 69</dc:title>
</cp:coreProperties>
</file>