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02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404009:25, расположенный по адресу: Вологодская область, р-н. Вологодский, д. Хреново, Старосельский, выявлен в качестве его правообладателя, владеющего данным объектом недвижимости на праве собственности – Копытов Вячеслав Валенти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пытов Вячеслав Валенти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02T05:55:00Z</dcterms:modified>
  <cp:revision>120</cp:revision>
  <dc:subject/>
  <dc:title>В соответствии со статьей 69</dc:title>
</cp:coreProperties>
</file>