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2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404009:15, расположенный по адресу: Вологодская область, р-н. Вологодский, с/с Старосельский, д. Хреново, выявлен в качестве его правообладателя, владеющего данным объектом недвижимости на праве собственности – Александрова Тамара Никола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лександрова Тамара Никола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02T04:57:00Z</dcterms:modified>
  <cp:revision>119</cp:revision>
  <dc:subject/>
  <dc:title>В соответствии со статьей 69</dc:title>
</cp:coreProperties>
</file>