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1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ых участков с кадастровыми номерами: 35:25:0603010:590, 35:25:0603010:591 и 35:25:0603010:592, расположенных по адресу: Вологодская область, р-н. Вологодский, п. Ермаково, Лесковский, выявлен в качестве его правообладателя, владеющего данным объектом недвижимости на праве собственности – Поночевный Александр Андре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Поночевный Александр Андре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12T09:21:00Z</dcterms:modified>
  <cp:revision>109</cp:revision>
  <dc:subject/>
  <dc:title>В соответствии со статьей 69</dc:title>
</cp:coreProperties>
</file>