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1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603010:552, расположенного по адресу: Вологодская область, р-н. Вологодский, п. Ермаково, Лесковский с/с, выявлен в качестве его правообладателя, владеющего данным объектом недвижимости на праве собственности – Новоселов Алексей Александр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Новоселов Алексей Александр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11T13:15:00Z</dcterms:modified>
  <cp:revision>108</cp:revision>
  <dc:subject/>
  <dc:title>В соответствии со статьей 69</dc:title>
</cp:coreProperties>
</file>