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603010:870 и 35:25:0603010:871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Янцен Эрна Иван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Янцен Эрна Иван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0:52:00Z</dcterms:modified>
  <cp:revision>103</cp:revision>
  <dc:subject/>
  <dc:title>В соответствии со статьей 69</dc:title>
</cp:coreProperties>
</file>