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1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603010:662, расположенного по адресу: Вологодская область, р-н. Вологодский, п. Ермаково, Лесковский, выявлен в качестве его правообладателя, владеющего данным объектом недвижимости на праве собственности – Соколов Александр Никола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Соколов Александр Никола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12T10:18:00Z</dcterms:modified>
  <cp:revision>112</cp:revision>
  <dc:subject/>
  <dc:title>В соответствии со статьей 69</dc:title>
</cp:coreProperties>
</file>