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07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603010:680, расположенного по адресу: Вологодская область, р-н. Вологодский, п. Ермаково, Лесковский с/с, выявлен в качестве его правообладателя, владеющего данным объектом недвижимости на праве собственности – Смирнова Людмила Рудольфо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Смирнова Людмила Рудольфо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07T08:49:00Z</dcterms:modified>
  <cp:revision>103</cp:revision>
  <dc:subject/>
  <dc:title>В соответствии со статьей 69</dc:title>
</cp:coreProperties>
</file>