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3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105028:53, расположенный по адресу: Вологодская область, р-н. Вологодский, д. Жуково, Березниковский, выявлен в качестве его правообладателя, владеющего данным объектом недвижимости на праве собственности – Ячменнов Виктор Клавди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Ячменнов Виктор Клавди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3T11:19:00Z</dcterms:modified>
  <cp:revision>119</cp:revision>
  <dc:subject/>
  <dc:title>В соответствии со статьей 69</dc:title>
</cp:coreProperties>
</file>