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22 апрел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103015:10, расположенный по адресу: Вологодская область, р-н. Вологодский, п. Первомайский, Нефедовский, выявлен в качестве его правообладателя, владеющего данным объектом недвижимости на праве собственности – Садов Анатолий Александро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Садов Анатолий Александро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4-23T06:50:00Z</dcterms:modified>
  <cp:revision>116</cp:revision>
  <dc:subject/>
  <dc:title>В соответствии со статьей 69</dc:title>
</cp:coreProperties>
</file>