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ых участков с кадастровыми номерами: 35:25:0105021:59, 35:25:0105021:61, 35:25:0105021:62 и 35:25:0105021:63, расположенных по адресу: Вологодская обл., Вологодский район, с/с Березниковский, д Березник, выявлен в качестве их правообладателя, владеющего данными объектами недвижимости на праве собственности – Зимина Светлана Анатол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Зимина Светлана Анатол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19T10:34:00Z</dcterms:modified>
  <cp:revision>90</cp:revision>
  <dc:subject/>
  <dc:title>В соответствии со статьей 69</dc:title>
</cp:coreProperties>
</file>