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243 и 35:25:0105021:244, расположенных по адресу: Вологодская область, р-н. Вологодский, д. Березник, Березниковский, выявлен в качестве их правообладателя, владеющего данными объектами недвижимости на праве собственности – Полетаева Галин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олетаева Галин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07:23:00Z</dcterms:modified>
  <cp:revision>93</cp:revision>
  <dc:subject/>
  <dc:title>В соответствии со статьей 69</dc:title>
</cp:coreProperties>
</file>