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558 и 35:25:0105021:559, расположенных по адресу: Вологодская область, р-н Вологодский, с/с Березниковский, д Березник, выявлен в качестве их правообладателя, владеющего данными объектами недвижимости на праве собственности – Митяшина Екатерина Александ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итяшина Екатерина Александ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06:54:00Z</dcterms:modified>
  <cp:revision>91</cp:revision>
  <dc:subject/>
  <dc:title>В соответствии со статьей 69</dc:title>
</cp:coreProperties>
</file>