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9 декабря 2024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105021:364, расположенного по адресу: Вологодская обл., Вологодский район, д. Березник, Березниковский, выявлен в качестве его правообладателя, владеющего данным объектом недвижимости на праве собственности – Копейкин Евгений Леонидо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Копейкин Евгений Леонидо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4-12-19T11:33:00Z</dcterms:modified>
  <cp:revision>92</cp:revision>
  <dc:subject/>
  <dc:title>В соответствии со статьей 69</dc:title>
</cp:coreProperties>
</file>