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1:276, расположенного по адресу: Вологодская обл., Вологодский район, с/с Березниковский, д Березник, выявлен в качестве его правообладателя, владеющего данным объектом недвижимости на праве собственности – Асташина Ирина Владими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сташина Ирина Владими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08:18:00Z</dcterms:modified>
  <cp:revision>88</cp:revision>
  <dc:subject/>
  <dc:title>В соответствии со статьей 69</dc:title>
</cp:coreProperties>
</file>