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9 декабря 2024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ых участков с кадастровыми номерами: 35:25:0105021:381, 35:25:0105021:382, 35:25:0105021:383 и 35:25:0105021:384, расположенных по адресу: Вологодская область, р-н. Вологодский, д. Березник, Березниковский, выявлен в качестве их правообладателя, владеющего данными объектами недвижимости на праве собственности – Никуличева Миропия Алексе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Никуличева Миропия Алексе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4-12-20T07:08:00Z</dcterms:modified>
  <cp:revision>92</cp:revision>
  <dc:subject/>
  <dc:title>В соответствии со статьей 69</dc:title>
</cp:coreProperties>
</file>