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5021:312, расположенного по адресу: Вологодская область, р-н. Вологодский, д. Березник, Березниковский, выявлен в качестве его правообладателя, владеющего данным объектом недвижимости на праве собственности – Румянцева</w:t>
        <w:tab/>
        <w:t>Валентина</w:t>
        <w:tab/>
        <w:t>Афанас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Румянцева</w:t>
        <w:tab/>
        <w:t>Валентина</w:t>
        <w:tab/>
        <w:t xml:space="preserve">Афанас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08:03:00Z</dcterms:modified>
  <cp:revision>90</cp:revision>
  <dc:subject/>
  <dc:title>В соответствии со статьей 69</dc:title>
</cp:coreProperties>
</file>