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9 декабря 2024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ых участков с кадастровыми номерами: 35:25:0105021:289 и 35:25:0105021:290, расположенных по адресу: Вологодская обл., Вологодский район, с/с Березниковский, д Березник, выявлен в качестве их правообладателя, владеющего данными объектами недвижимости на праве собственности – Завьялова Александра</w:t>
        <w:tab/>
        <w:t>Никола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Завьялова Александра</w:t>
        <w:tab/>
        <w:t xml:space="preserve">Никола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4-12-19T09:50:00Z</dcterms:modified>
  <cp:revision>89</cp:revision>
  <dc:subject/>
  <dc:title>В соответствии со статьей 69</dc:title>
</cp:coreProperties>
</file>