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3019:40 и 35:25:0103019:41, расположенных по адресу: Вологодская область, р-н. Вологодский, д. Владычнево, Березниковский, выявлен в качестве их правообладателя, владеющего данными объектами недвижимости на праве собственности – Кукушкин Сергей Борис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укушкин Сергей Борис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12:48:00Z</dcterms:modified>
  <cp:revision>96</cp:revision>
  <dc:subject/>
  <dc:title>В соответствии со статьей 69</dc:title>
</cp:coreProperties>
</file>