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105021:339, расположенного по адресу: Вологодская область, р-н. Вологодский, д. Березник, Березниковский, выявлен в качестве его правообладателя, владеющего данным объектом недвижимости на праве собственности – Барабошина (Шиловская) Татьяна</w:t>
        <w:tab/>
        <w:t>Юр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Барабошина (Шиловская) Татьяна Юрье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12:48:00Z</dcterms:modified>
  <cp:revision>94</cp:revision>
  <dc:subject/>
  <dc:title>В соответствии со статьей 69</dc:title>
</cp:coreProperties>
</file>