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5007:6 и 35:25:0105007:7, расположенных по адресу: Вологодская область, р-н. Вологодский, д. Мальгино, Нефедовский, выявлен в качестве их правообладателя, владеющего данными объектами недвижимости на праве собственности – Караулов Александр Александ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араулов Александр Александр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13:06:00Z</dcterms:modified>
  <cp:revision>98</cp:revision>
  <dc:subject/>
  <dc:title>В соответствии со статьей 69</dc:title>
</cp:coreProperties>
</file>