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3019:8, расположенного по адресу: Вологодская область, р-н. Вологодский, с/с Березниковский, д Владычнево, выявлен в качестве его правообладателя, владеющего данным объектом недвижимости на праве собственности – Асташин Александр Пав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сташин Александр Пав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12:48:00Z</dcterms:modified>
  <cp:revision>95</cp:revision>
  <dc:subject/>
  <dc:title>В соответствии со статьей 69</dc:title>
</cp:coreProperties>
</file>