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19 декабря 2024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ых участков с кадастровыми номерами: 35:25:0103019:35 и 35:25:0103019:36, расположенных по адресу: Вологодская область, р-н. Вологодский, с/с Березниковский, д Владычнево, выявлен в качестве их правообладателя, владеющего данными объектами недвижимости на праве собственности – Фуряев Алексей Григорьевич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Фуряев Алексей Григор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4-12-20T12:57:00Z</dcterms:modified>
  <cp:revision>97</cp:revision>
  <dc:subject/>
  <dc:title>В соответствии со статьей 69</dc:title>
</cp:coreProperties>
</file>