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июн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4:132, расположенного по адресу: Вологодская область, р-н. Вологодский, с/п Семенковское, п Семенково, выявлен в качестве его правообладателя, владеющего данным объектом недвижимости на праве собственности – Смирнов Валерий Никола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мирнов Валерий Никола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6-19T05:45:00Z</dcterms:modified>
  <cp:revision>142</cp:revision>
  <dc:subject/>
  <dc:title>В соответствии со статьей 69</dc:title>
</cp:coreProperties>
</file>