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06 ма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705004:453, расположенный по адресу: Вологодская область, р-н. Вологодский, д. Родионцево, Спасский, выявлен в качестве его правообладателя, владеющего данным объектом недвижимости на праве собственности – Рудько Сергей Михайло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Рудько Сергей Михайло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5-06T10:17:00Z</dcterms:modified>
  <cp:revision>142</cp:revision>
  <dc:subject/>
  <dc:title>В соответствии со статьей 69</dc:title>
</cp:coreProperties>
</file>