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20 мая 2025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ого участка с кадастровым номером 35:25:0705004:524, расположенный по адресу: Вологодская область, р-н. Вологодский, д. Родионцево, Спасский, выявлен в качестве его правообладателя, владеющего данным объектом недвижимости на праве собственности – Таканов Сергей Борисович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Таканов Сергей Борисович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5-05-20T06:47:00Z</dcterms:modified>
  <cp:revision>153</cp:revision>
  <dc:subject/>
  <dc:title>В соответствии со статьей 69</dc:title>
</cp:coreProperties>
</file>