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6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180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Бураченко Геннадий Алексе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Бураченко Геннадий Алексе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7T08:49:00Z</dcterms:modified>
  <cp:revision>145</cp:revision>
  <dc:subject/>
  <dc:title>В соответствии со статьей 69</dc:title>
</cp:coreProperties>
</file>