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6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4:271, расположенный по адресу: Вологодская область, р-н. Вологодский, д. Родионцево, Спасский, выявлен в качестве его правообладателя, владеющего данным объектом недвижимости на праве собственности – Ишов Анатолий Яковл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Ишов Анатолий Яковл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07T12:11:00Z</dcterms:modified>
  <cp:revision>147</cp:revision>
  <dc:subject/>
  <dc:title>В соответствии со статьей 69</dc:title>
</cp:coreProperties>
</file>