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06 ма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4:201, расположенный по адресу: Вологодская область, р-н. Вологодский, д. Родионцево, Спасский, выявлен в качестве его правообладателя, владеющего данным объектом недвижимости на праве собственности – Ющенко Владимир Иван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Ющенко Владимир Ивано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5-07T09:32:00Z</dcterms:modified>
  <cp:revision>146</cp:revision>
  <dc:subject/>
  <dc:title>В соответствии со статьей 69</dc:title>
</cp:coreProperties>
</file>