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4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110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ВОСТРЯКОВ ВИТАЛИЙ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ВОСТРЯКОВ ВИТАЛИЙ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4T13:11:00Z</dcterms:modified>
  <cp:revision>121</cp:revision>
  <dc:subject/>
  <dc:title>В соответствии со статьей 69</dc:title>
</cp:coreProperties>
</file>