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муниципального округа Вологодской области от 19.12.2023 № 369 «О бюджете округа на 2024 год и плановый период 2025 и 2026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19.12.2023 № 369 «О бюджете округа на 2024 год и плановый период 2025 и 2026 годов»  (далее по тексту - решение) следующие изменения:</w:t>
      </w:r>
    </w:p>
    <w:p>
      <w:pPr>
        <w:pStyle w:val="1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1 в подпункте 2) пункта 1 решения цифры «3 137 469,1» заменить цифрами «3 170 893,8»; 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2) пункта 1 решения цифры «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3,9» заменить цифрами «3 307 585,8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в подпункте 4) пункта 1 решения цифры «23 000,0» заменить цифрами «0,0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4. в подпункте 5) пункта 1 решения цифры «53 404,7» заменить цифрами «136 692,0.»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одпункт 2) пункта 7 решения изложить в следующей редакци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  <w:lang w:eastAsia="zh-CN"/>
        </w:rPr>
        <w:t>общий объем межбюджетных трансфертов, получаемых из бюджета Вологодской области: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  <w:lang w:val="ru-RU" w:eastAsia="zh-CN"/>
        </w:rPr>
        <w:t>1)  на 2024 год в сумме   2 242 836,6 тысяч рублей;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2)  на 2025 год в сумме    2 111 166,9  тысяч рублей;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t>3)  на 2026 год в сумме    1 456 556,5  тысяч рублей;»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9 решения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</w:t>
      </w:r>
      <w:r>
        <w:rPr>
          <w:rFonts w:cs="Times New Roman" w:ascii="Times New Roman" w:hAnsi="Times New Roman"/>
          <w:sz w:val="28"/>
          <w:szCs w:val="28"/>
          <w:lang w:eastAsia="zh-CN"/>
        </w:rPr>
        <w:t>Установить, что за счет средств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) в 2024 году и плановом периоде 2025 и 2026 годов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на цели, предусмотренные муниципальными программам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в 2024 году производится выплата субсидии Фонду капитального ремонта многоквартирных домов Вологодской области на софинансирование капитального ремонта кровли жилого дома № 3 в деревне Ерофейка Вологодского муниципального округа в размере 1 487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предоставляется на безвозмездной и безвозвратной основе грант в форме субсидий бюджетному учреждению здравоохранения Вологодской области «Вологодская центральная районная больница» в целях финансового обеспечения (компенсации) затрат на выполнение работ по ремонту помещений, технологическому присоединению (подключению) к системам коммунальной инфраструктуры и приобретению модульных конструкций для фельдшерско-акушерских пунктов на территории Вологодского муниципального округа в объеме   890,0 тыс. рублей.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4 год и на плановый период 2025 - 2026 годов» изложить в следующей редакции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87"/>
        <w:gridCol w:w="2126"/>
        <w:gridCol w:w="1559"/>
        <w:gridCol w:w="1418"/>
        <w:gridCol w:w="1275"/>
        <w:gridCol w:w="423"/>
      </w:tblGrid>
      <w:tr>
        <w:trPr>
          <w:trHeight w:val="521" w:hRule="atLeast"/>
        </w:trPr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д классификации расходов бюджет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округом" и социальное обеспечение данной категории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67015129.3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 xml:space="preserve">1670105132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полнительное пенсионное обеспе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6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5.3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205138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призванным на военную службу по частичной мобилизации в Вооруженные Силы РФ, семьям мобилизованных граждан РФ,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  Вологодского муниципального округа от 24.10.2023 № 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3.0.01.08130.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0020555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6 </w:t>
            </w:r>
            <w:r>
              <w:rPr>
                <w:b/>
                <w:bCs/>
                <w:sz w:val="24"/>
                <w:szCs w:val="24"/>
                <w:lang w:val="ru-RU"/>
              </w:rPr>
              <w:t>70</w:t>
            </w: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»; </w:t>
            </w:r>
          </w:p>
        </w:tc>
      </w:tr>
    </w:tbl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таблицу приложения 7 к решению «Программа муниципальных внутренних заимствований Вологодского муниципального округа на 2024 год  и плановый период 2025 и 2026 годов» изложить в следующей редакции:</w:t>
      </w:r>
    </w:p>
    <w:tbl>
      <w:tblPr>
        <w:tblW w:w="10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5603"/>
        <w:gridCol w:w="1418"/>
        <w:gridCol w:w="1249"/>
        <w:gridCol w:w="1203"/>
        <w:gridCol w:w="444"/>
      </w:tblGrid>
      <w:tr>
        <w:trPr>
          <w:trHeight w:val="38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внутренние заимствования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мма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71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лечение муниципальными округами кредитов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ашение муниципальными округами кредитов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00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54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Бюджетные кредиты из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я 1, 2, 3,  к решению изложить в новой редакции, согласно приложениям 1,2  и 3 к настоящему решению соответственно;</w:t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>1.10. таблицу 1 приложения 4 к решению «Распределение бюджетных ассигнований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 на 2024 год» изложить в новой редакции, согласно приложению 4 к настоящему решению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>1.11. таблицу 1 приложения 5 к решению «Ведомственная структура расходов бюджета округа по главным распорядителям бюджетных средств на 2024 год» изложить в новой редакции, согласно приложению 5 к настоящему решению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Смирнова Анна Владимировна</cp:lastModifiedBy>
  <cp:lastPrinted>2024-01-18T13:19:00Z</cp:lastPrinted>
  <dcterms:modified xsi:type="dcterms:W3CDTF">2024-01-18T10:20:00Z</dcterms:modified>
  <cp:revision>111</cp:revision>
  <dc:subject/>
  <dc:title>                           </dc:title>
</cp:coreProperties>
</file>