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Отчет о состоянии муниципального долг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логодского муниципального район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первый и последний день отчетного пери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69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состоянию на 01.01.2022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состоянию на 01.01.2023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долг – всег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бюджетов других уровн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ъем муниципального долга по состоянию на 01.01.2023 года составил </w:t>
      </w:r>
      <w:r>
        <w:rPr>
          <w:b/>
          <w:sz w:val="26"/>
          <w:szCs w:val="26"/>
        </w:rPr>
        <w:t>0,0 тыс. рублей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бюджетные кредиты от бюджетов других уровней бюджетной системы РФ – </w:t>
      </w:r>
      <w:r>
        <w:rPr>
          <w:b/>
          <w:sz w:val="26"/>
          <w:szCs w:val="26"/>
        </w:rPr>
        <w:t xml:space="preserve">0,0 тыс. рублей </w:t>
      </w:r>
      <w:r>
        <w:rPr>
          <w:sz w:val="26"/>
          <w:szCs w:val="26"/>
        </w:rPr>
        <w:t>(привлеченные районом 0,0 тыс. руб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сравнению с началом 2022 года муниципальный долг не изменился (0,0 тыс. рублей), ограничения по объему муниципального долга соблюден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течении 2022 года муниципальных гарантий не предоставлялось, получения (погашения) бюджетных и коммерческих кредитов Вологодским муниципальным районом не осуществлялось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формация о предоставлении и погашении Вологодским муниципальным районом налоговых и бюджетных кредитов и о предоставленных отсрочк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рочках по уплате налогов и пени в 2022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/>
        <w:ind w:left="0"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2 году налоговых кредитов, а также отсрочек, рассрочек по уплате налогов и пени из районного бюджета не предоставлялось.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21 году из бюджета Вологодского муниципального района выдан бюджетный кредит Спасскому сельскому поселению в сумме 3 000 000,00 рублей. В 2021 году было погашено выданных кредитов на сумму 1 000 000,00 рублей. Остаток выданного кредита Спасским сельским поселением в сумме 2 000 000,00 рублей был погашен в 2022 году. 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22 году признаны безнадежными долги юридических лиц, исключенных из ЕГРЮЛ на сумму 20 125 060,71 рублей и списаны с балансового учета (по рассроченным централизованным кредитам 1992-1995 годов, ранее выданным кредитам и по расчетам по муниципальной гарантии ООО «Жилкомсервис»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Информация о предоставленных Вологодским муниципальным районом муниципальных гарантиях в 2022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х гарантий в 2022 году Администрацией Вологодского муниципального района не предоставлялось.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1:24:00Z</dcterms:created>
  <dc:creator>А.Д.Подольская</dc:creator>
  <dc:description/>
  <cp:keywords/>
  <dc:language>en-US</dc:language>
  <cp:lastModifiedBy>Егорова Н.С.</cp:lastModifiedBy>
  <cp:lastPrinted>2019-03-14T15:16:00Z</cp:lastPrinted>
  <dcterms:modified xsi:type="dcterms:W3CDTF">2023-03-31T12:06:00Z</dcterms:modified>
  <cp:revision>6</cp:revision>
  <dc:subject/>
  <dc:title/>
</cp:coreProperties>
</file>