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Отчет о состоянии муниципального долга</w:t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ологодского муниципального округа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на первый и последний день отчетного пери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01"/>
        <w:gridCol w:w="1559"/>
        <w:gridCol w:w="1560"/>
        <w:gridCol w:w="1539"/>
      </w:tblGrid>
      <w:tr>
        <w:trPr>
          <w:trHeight w:val="84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остоянию на 01.01.2023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остоянию на 01.07.2023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остоянию на 01.10.2023 год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состоянию на 01.01.2024 года</w:t>
            </w:r>
          </w:p>
        </w:tc>
      </w:tr>
      <w:tr>
        <w:trPr>
          <w:trHeight w:val="8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долг – всего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61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кредиты от бюджетов других уровн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Объем муниципального долга по состоянию на 01.01.2024 года составил </w:t>
      </w:r>
      <w:r>
        <w:rPr>
          <w:b/>
          <w:sz w:val="26"/>
          <w:szCs w:val="26"/>
        </w:rPr>
        <w:t>0,0 тыс. рублей</w:t>
      </w:r>
      <w:r>
        <w:rPr>
          <w:sz w:val="26"/>
          <w:szCs w:val="26"/>
        </w:rPr>
        <w:t xml:space="preserve"> в том числе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бюджетные кредиты от бюджетов других уровней бюджетной системы РФ – </w:t>
      </w:r>
      <w:r>
        <w:rPr>
          <w:b/>
          <w:sz w:val="26"/>
          <w:szCs w:val="26"/>
        </w:rPr>
        <w:t xml:space="preserve">0,0 тыс. рублей </w:t>
      </w:r>
      <w:r>
        <w:rPr>
          <w:sz w:val="26"/>
          <w:szCs w:val="26"/>
        </w:rPr>
        <w:t>(привлеченные округом 0,0 тыс. руб.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сравнению с началом 2023 года муниципальный долг не изменился (0,0 тыс. рублей), ограничения по объему муниципального долга соблюдены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течение 2023 года муниципальных гарантий не предоставлялось, получения (погашения) бюджетных и коммерческих кредитов Вологодским муниципальным округом не осуществлялось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нформация о предоставлении и погашении Вологодским муниципальным округом налоговых и бюджетных кредитов и о предоставленных отсрочках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рочках по уплате налогов и пени в 2023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40"/>
        <w:ind w:left="0" w:firstLine="68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 2023 году налоговых кредитов, а также отсрочек, рассрочек по уплате налогов и пени из бюджета округа не предоставлялось.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/>
          <w:b/>
          <w:sz w:val="32"/>
          <w:szCs w:val="32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Информация о предоставленных Вологодским муниципальным округом муниципальных гарантиях в 2023 году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униципальных гарантий в 2023 году администрацией Вологодского муниципального округа не предоставлялось.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;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11:24:00Z</dcterms:created>
  <dc:creator>А.Д.Подольская</dc:creator>
  <dc:description/>
  <cp:keywords/>
  <dc:language>en-US</dc:language>
  <cp:lastModifiedBy>Администратор@k07.uok.vo</cp:lastModifiedBy>
  <cp:lastPrinted>2019-03-14T15:16:00Z</cp:lastPrinted>
  <dcterms:modified xsi:type="dcterms:W3CDTF">2024-03-25T11:08:00Z</dcterms:modified>
  <cp:revision>9</cp:revision>
  <dc:subject/>
  <dc:title/>
</cp:coreProperties>
</file>