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.</w:t>
      </w:r>
    </w:p>
    <w:p>
      <w:pPr>
        <w:pStyle w:val="Style17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 xml:space="preserve">В соответствии со ст. 39.18 Земельного кодекса РФ, </w:t>
      </w:r>
      <w:r>
        <w:rPr>
          <w:color w:val="000000"/>
          <w:sz w:val="26"/>
          <w:szCs w:val="26"/>
        </w:rPr>
        <w:t>администрация Вологодского муниципального округа информирует о наличии земельного участка площадью 2500 кв. м, расположенного на землях населённых пунктов, с видом разрешенного использования: для ведения личного подобного хозяйства (приусадебный земельный участок), местоположение: Российская Федерация, Вологодская область, Вологодский муниципальный округ, д. Кудрино и возможности предоставления гражданам в аренду. Схема расположения вновь образуемого земельного участка прилагается.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>Заявления граждан о намерении участвовать в аукционе на право заключения договора аренды земельного участка принимаются в течение 30-ти дней со дня размещения и опубликования настоящего извещения:</w:t>
      </w:r>
    </w:p>
    <w:p>
      <w:pPr>
        <w:pStyle w:val="Style18"/>
        <w:ind w:firstLine="708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в АУ ВМО «Многофункциональный центр по предоставлению государственных и муниципальных услуг» по адресу: г. Вологда, ул. Герцена,        д. 63А (в режиме работы АУ ВМО МФЦ);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6"/>
          <w:szCs w:val="26"/>
        </w:rPr>
        <w:t>- в администрации Вологодского муниципального округа по адресу:                        г. Вологда, ул. Пушкинская, д.24 (в режиме работы администрации Вологодского муниципального округа), или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адрес электронной почты </w:t>
      </w:r>
      <w:hyperlink r:id="rId2"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volraio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(</w:t>
      </w:r>
      <w:r>
        <w:rPr>
          <w:sz w:val="26"/>
          <w:szCs w:val="26"/>
          <w:u w:val="single"/>
        </w:rPr>
        <w:t>обязательна подпись ЭЦП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Дата окончания приёма заявлений – 07.04.2023 г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volra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11:41:00Z</dcterms:created>
  <dc:creator>user1</dc:creator>
  <dc:description/>
  <cp:keywords/>
  <dc:language>en-US</dc:language>
  <cp:lastModifiedBy>User</cp:lastModifiedBy>
  <cp:lastPrinted>2023-03-03T10:01:00Z</cp:lastPrinted>
  <dcterms:modified xsi:type="dcterms:W3CDTF">2023-03-03T07:01:00Z</dcterms:modified>
  <cp:revision>4</cp:revision>
  <dc:subject/>
  <dc:title>Извещение</dc:title>
</cp:coreProperties>
</file>