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 w:eastAsia="en-US"/>
        </w:rPr>
      </w:pPr>
      <w:r>
        <w:rPr>
          <w:b/>
          <w:spacing w:val="2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4965</wp:posOffset>
            </wp:positionH>
            <wp:positionV relativeFrom="paragraph">
              <wp:posOffset>5080</wp:posOffset>
            </wp:positionV>
            <wp:extent cx="504825" cy="737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ПРЕДСТАВИТЕЛЬНОЕ СОБРА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ВОЛОГОД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/>
          <w:spacing w:val="20"/>
          <w:sz w:val="32"/>
          <w:szCs w:val="28"/>
          <w:lang w:val="ru-RU"/>
        </w:rPr>
        <w:t xml:space="preserve"> </w:t>
      </w:r>
      <w:r>
        <w:rPr>
          <w:b/>
          <w:spacing w:val="20"/>
          <w:sz w:val="32"/>
          <w:szCs w:val="28"/>
          <w:lang w:val="ru-RU"/>
        </w:rPr>
        <w:t>РЕШЕНИЕ</w:t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…………. </w:t>
        <w:tab/>
        <w:tab/>
        <w:tab/>
        <w:tab/>
        <w:t xml:space="preserve">                                               № …</w:t>
        <w:tab/>
        <w:tab/>
        <w:tab/>
        <w:tab/>
        <w:tab/>
        <w:t xml:space="preserve">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 Вологда</w:t>
      </w:r>
    </w:p>
    <w:p>
      <w:pPr>
        <w:pStyle w:val="Normal"/>
        <w:suppressAutoHyphens w:val="tru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 внесении изменений в решение Представительного Собрания Вологодского</w:t>
      </w:r>
    </w:p>
    <w:p>
      <w:pPr>
        <w:pStyle w:val="Normal"/>
        <w:rPr/>
      </w:pPr>
      <w:r>
        <w:rPr>
          <w:sz w:val="27"/>
          <w:szCs w:val="27"/>
          <w:lang w:val="ru-RU"/>
        </w:rPr>
        <w:t xml:space="preserve">муниципального округа Вологодской области от 19.12.2023 № 369 «О бюджете округа на 2024 год и плановый период 2025 и 2026 годов» </w:t>
        <w:tab/>
      </w:r>
    </w:p>
    <w:p>
      <w:pPr>
        <w:pStyle w:val="Normal"/>
        <w:autoSpaceDE w:val="false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о ст. 16, 52, 53, 55 Федерального закона </w:t>
        <w:br/>
        <w:t xml:space="preserve">от 06.10.2003 № 131-ФЗ «Об общих принципах организации местного самоуправления в Российской Федерации», ст. 28 Устава Вологодского муниципального округа Вологодской области, решением Представительного Собрания Вологодского муниципального округа от 25.10.2022 № 36 «О бюджетном процессе в Вологодском муниципальном округе Вологодской области», Представительное Собрание Вологодского муниципального округа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ab/>
        <w:t>1. Внести в решение Представительного Собрания Вологодского муниципального округа Вологодской области от 19.12.2023 № 369 «О бюджете округа на 2024 год и плановый период 2025 и 2026 годов» (в редакции решения Представительного Собрания Вологодского муниципального округа Вологодской области от 30.01.2024 № 396) (далее по тексту - решение) следующие изменения:</w:t>
      </w:r>
    </w:p>
    <w:p>
      <w:pPr>
        <w:pStyle w:val="1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 </w:t>
      </w:r>
      <w:r>
        <w:rPr>
          <w:rFonts w:cs="Times New Roman" w:ascii="Times New Roman" w:hAnsi="Times New Roman"/>
          <w:sz w:val="28"/>
          <w:szCs w:val="28"/>
          <w:lang w:eastAsia="zh-CN"/>
        </w:rPr>
        <w:t>Утвердить основные характеристики бюджета Вологодского муниципального округа Вологодской области на 2024 год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val="ru-RU" w:eastAsia="zh-CN"/>
        </w:rPr>
        <w:t>1) общий объем доходов в сумме 3 182 745,0 тыс. рубле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val="ru-RU" w:eastAsia="zh-CN"/>
        </w:rPr>
        <w:t>2) общий объем расходов в сумме 3 340 220,0 тыс. рубле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3) резервный фонд администрации Вологодского муниципального округа в сумме 5 000,0 тыс. рубле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val="ru-RU" w:eastAsia="zh-CN"/>
        </w:rPr>
        <w:t>4) верхний предел муниципального долга Вологодского муниципального округа на 1 января 2025 года в сумме 20 783,0 тыс. рублей, в том числе верхний предел по муниципальным гарантиям Вологодского муниципального округа в сумме 0,0 тыс. рубле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5) дефицит бюджета округа в сумме 157 475,0 тыс. рублей.»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подпункте 4) пункта 2 решения цифры «23 000,0» заменить цифрами «20 783,0»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ункт 3 решения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zh-CN"/>
        </w:rPr>
        <w:t>3. Утвердить основные характеристики бюджета Вологодского муниципального округа Вологодской области на 2026 год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val="ru-RU" w:eastAsia="zh-CN"/>
        </w:rPr>
        <w:t xml:space="preserve">1) общий объем доходов в сумме 2 365 425,5 тыс. рублей;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val="ru-RU" w:eastAsia="zh-CN"/>
        </w:rPr>
        <w:t>2) общий объем расходов в сумме 2 344 642,5</w:t>
      </w:r>
      <w:r>
        <w:rPr>
          <w:color w:val="FF0000"/>
          <w:sz w:val="28"/>
          <w:szCs w:val="28"/>
          <w:lang w:val="ru-RU" w:eastAsia="zh-CN"/>
        </w:rPr>
        <w:t xml:space="preserve"> </w:t>
      </w:r>
      <w:r>
        <w:rPr>
          <w:sz w:val="28"/>
          <w:szCs w:val="28"/>
          <w:lang w:val="ru-RU" w:eastAsia="zh-CN"/>
        </w:rPr>
        <w:t>тыс. рублей, в том числе условно утвержденные расходы в сумме 62 029,7 тыс. рубле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3) резервный фонд администрации Вологодского муниципального округа в сумме 5 000,0 тыс. рубле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4) верхний предел муниципального внутреннего долга на 1 января 2027 года 0 тыс. рублей, в том числе верхний предел долга по муниципальным гарантиям Вологодского муниципального округа в сумме 0,0 тыс. рубле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val="ru-RU" w:eastAsia="zh-CN"/>
        </w:rPr>
        <w:t>5) профицит бюджета округа в сумме 20 783,0 тыс. рублей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 в подпункте 1) пункта 8 решения цифры «647 523,8» заменить цифрами «654 937,2»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ункт 16 решения изложить в следующей редакции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  <w:lang w:val="ru-RU" w:eastAsia="zh-CN"/>
        </w:rPr>
        <w:t>«16. Установить, что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  <w:lang w:val="ru-RU" w:eastAsia="zh-CN"/>
        </w:rPr>
        <w:t>1) предельный объем муниципального долга на 2024 год в сумме 20 783,0 тыс. рублей, на 2025 год в сумме 30 783,0 тыс. рублей, на 2026 год в сумме    30783,0 тыс. рублей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  <w:lang w:val="ru-RU"/>
        </w:rPr>
        <w:t>2) в 2024 году органы местного самоуправления Вологодского муниципального округа имеют право дополнительно использовать собственные средства бюджета округа для осуществления переданных им отдельных государственных полномочий в соответствии с Правилами, установленными приложением 8 к настоящему решению.»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таблице 2 приложения 4 к решению «Распределение бюджетных ассигнований по целевым статьям (муниципальным программам и непрограммным направлениям деятельности), разделам, подразделам, группам и подгруппам видов расходов классификации расходов бюджетов на 2025-2026 годы» строки:</w:t>
      </w:r>
    </w:p>
    <w:p>
      <w:pPr>
        <w:pStyle w:val="1"/>
        <w:jc w:val="both"/>
        <w:rPr/>
      </w:pPr>
      <w:r>
        <w:rPr/>
        <w:t>«</w:t>
      </w:r>
    </w:p>
    <w:tbl>
      <w:tblPr>
        <w:tblW w:w="10371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1124"/>
        <w:gridCol w:w="541"/>
        <w:gridCol w:w="582"/>
        <w:gridCol w:w="483"/>
        <w:gridCol w:w="1081"/>
        <w:gridCol w:w="1207"/>
        <w:gridCol w:w="356"/>
      </w:tblGrid>
      <w:tr>
        <w:trPr>
          <w:trHeight w:val="460" w:hRule="atLeast"/>
        </w:trPr>
        <w:tc>
          <w:tcPr>
            <w:tcW w:w="4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аименование показателя</w:t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од бюджетной классифик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Сумма на год,                                       в  тыс. руб.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4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ЦСР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З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Р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025 год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026 год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4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Итого: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 976 800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 282 612,8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словно- утвержденные расхо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 999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2 812,7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сего расходов: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 009 799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 365 425,5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106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479"/>
        <w:gridCol w:w="1276"/>
        <w:gridCol w:w="567"/>
        <w:gridCol w:w="567"/>
        <w:gridCol w:w="567"/>
        <w:gridCol w:w="1366"/>
        <w:gridCol w:w="1164"/>
        <w:gridCol w:w="356"/>
      </w:tblGrid>
      <w:tr>
        <w:trPr>
          <w:trHeight w:val="714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од бюджетной классификации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Сумма на год,                                       в  тыс. руб.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03" w:hRule="atLeast"/>
        </w:trPr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025 год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026 год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 976 800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 282 612,8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словно- утвержден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 999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2 029,7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сего расходов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 009 799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 344 642,5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8"/>
        <w:jc w:val="both"/>
        <w:rPr/>
      </w:pPr>
      <w:r>
        <w:rPr>
          <w:sz w:val="28"/>
          <w:szCs w:val="28"/>
        </w:rPr>
        <w:t xml:space="preserve">1.7. в таблице 2 приложения 5 к решению «Ведомственная структура расходов бюджета округа по главным распорядителям бюджетных средств на плановый период 2025-2026  года» </w:t>
      </w:r>
      <w:r>
        <w:rPr/>
        <w:t>строки:</w:t>
      </w:r>
    </w:p>
    <w:tbl>
      <w:tblPr>
        <w:tblW w:w="10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53"/>
        <w:gridCol w:w="802"/>
        <w:gridCol w:w="534"/>
        <w:gridCol w:w="534"/>
        <w:gridCol w:w="1202"/>
        <w:gridCol w:w="1701"/>
        <w:gridCol w:w="1461"/>
        <w:gridCol w:w="336"/>
      </w:tblGrid>
      <w:tr>
        <w:trPr>
          <w:trHeight w:val="355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аименование показателя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од бюджетной классификации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Сумма на год     (в тыс. руб.)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52" w:hRule="atLeast"/>
        </w:trPr>
        <w:tc>
          <w:tcPr>
            <w:tcW w:w="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ВР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З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ЦС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025 год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026 год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7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Итого расход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976 800,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282 612,8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словно- утвержденн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2 999,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2 812,7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5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сего расходов :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009 799,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 365 425,5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зложить в следующей редакции:</w:t>
      </w:r>
    </w:p>
    <w:tbl>
      <w:tblPr>
        <w:tblW w:w="104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8"/>
        <w:gridCol w:w="671"/>
        <w:gridCol w:w="536"/>
        <w:gridCol w:w="536"/>
        <w:gridCol w:w="1338"/>
        <w:gridCol w:w="1418"/>
        <w:gridCol w:w="1356"/>
        <w:gridCol w:w="337"/>
      </w:tblGrid>
      <w:tr>
        <w:trPr>
          <w:trHeight w:val="598" w:hRule="atLeast"/>
        </w:trPr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аименование показателя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од бюджетной классификации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Сумма на год                                       (в тыс. руб.)</w:t>
            </w:r>
          </w:p>
        </w:tc>
        <w:tc>
          <w:tcPr>
            <w:tcW w:w="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52" w:hRule="atLeast"/>
        </w:trPr>
        <w:tc>
          <w:tcPr>
            <w:tcW w:w="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ВР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З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ЦС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025 год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026 год</w:t>
            </w:r>
          </w:p>
        </w:tc>
        <w:tc>
          <w:tcPr>
            <w:tcW w:w="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7</w:t>
            </w:r>
          </w:p>
        </w:tc>
        <w:tc>
          <w:tcPr>
            <w:tcW w:w="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Итого расходов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976 800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282 612,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словно- утвержденные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2 999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2 029,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сего расходов :</w:t>
            </w:r>
          </w:p>
        </w:tc>
        <w:tc>
          <w:tcPr>
            <w:tcW w:w="3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009 799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 344 642,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таблицу приложения 6 к решению «Объем и распределение бюджетных ассигнований бюджета Вологодского муниципального округа, направляемых на исполнение публичных нормативных обязательств на 2024 год и на плановый период 2025 - 2026 годов» изложить в следующей редакции: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487"/>
        <w:gridCol w:w="2126"/>
        <w:gridCol w:w="1559"/>
        <w:gridCol w:w="1418"/>
        <w:gridCol w:w="1275"/>
        <w:gridCol w:w="423"/>
      </w:tblGrid>
      <w:tr>
        <w:trPr>
          <w:trHeight w:val="521" w:hRule="atLeast"/>
        </w:trPr>
        <w:tc>
          <w:tcPr>
            <w:tcW w:w="3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Наименование публичного нормативного обязатель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Код классификации расходов бюджетов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умма на год   (тыс.руб.)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026 год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1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"Почетный гражданин Вологодского муниципального округа" и награждение медалью "За особые заслуги перед Вологодским округом" и социальное обеспечение данной категории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10.03.</w:t>
            </w:r>
            <w:r>
              <w:rPr>
                <w:sz w:val="24"/>
                <w:szCs w:val="24"/>
                <w:lang w:val="ru-RU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167015129.33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1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Дополнительное пенсионное обеспечение в соответствии с решением Представительного Собрания Вологодского муниципального района № 299 от 14.06.2011 «Об установлении надбавки к пенсии пенсионерам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 10.01.</w:t>
            </w:r>
            <w:r>
              <w:rPr>
                <w:sz w:val="24"/>
                <w:szCs w:val="24"/>
                <w:lang w:val="ru-RU"/>
              </w:rPr>
              <w:t xml:space="preserve">      </w:t>
            </w:r>
            <w:r>
              <w:rPr>
                <w:sz w:val="24"/>
                <w:szCs w:val="24"/>
              </w:rPr>
              <w:t xml:space="preserve">1670105132.3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1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Дополнительное пенсионное обеспечен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 10.01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1670105136.3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68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Дополнительные меры социальной поддержки председателям первичных общественных организаций ветеранов и (или) инвали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 10.03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1670105135.33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79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Дополнительные меры социальной продержки для проживающих на территории Вологодского муниципального округа лиц и членов их семей, принимающих участие в специальной военной оп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10.03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1670205138.3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 3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37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Дополнительные меры социальной продержки лицам, призванным на военную службу по частичной мобилизации в Вооруженные Силы РФ, семьям мобилизованных граждан РФ, проживающим на территории Вологодского муниципального округа в жилых помещениях без центрального отопления на основании решения Представительного Собрания   Вологодского муниципального округа от 24.10.2023 № 3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.10.03. 1670205150.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04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ительные меры социальной продержки лицам, заключившим в добровольном порядке контракт, о прохождении военной службы в войсковой части № 2559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.10.03. 1670205150.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04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Меры социальной поддержки членам Молодёжного парламента Вологодского муниципального округа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10.03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3.0.01.08130.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47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ительные меры социальной поддержки для проживающих на территории Вологодского муниципального округа лиц, принимавших участие в ликвидации последствий катастрофы на Чернобыльской АЭ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01.10.0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90020555.31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8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7 73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50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»; </w:t>
            </w:r>
          </w:p>
        </w:tc>
      </w:tr>
    </w:tbl>
    <w:p>
      <w:pPr>
        <w:pStyle w:val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таблицу приложения 7 к решению «Программа муниципальных внутренних заимствований Вологодского муниципального округа на 2024 год  и плановый период 2025 и 2026 годов» изложить в следующей редакции: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5603"/>
        <w:gridCol w:w="1418"/>
        <w:gridCol w:w="1249"/>
        <w:gridCol w:w="1203"/>
        <w:gridCol w:w="444"/>
      </w:tblGrid>
      <w:tr>
        <w:trPr>
          <w:trHeight w:val="387" w:hRule="atLeast"/>
        </w:trPr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е внутренние заимствования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4 год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5 год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6 год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71" w:hRule="atLeast"/>
        </w:trPr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 783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-20 783,0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влечение муниципальными округами кредитов от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 783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000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000,0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12" w:hRule="atLeast"/>
        </w:trPr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гашение муниципальными округами кредитов от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-10 000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-30 783,0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54" w:hRule="atLeast"/>
        </w:trPr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Бюджетные кредиты из других бюджетов 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то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 783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-20 783,0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ru-RU"/>
              </w:rPr>
              <w:t>;</w:t>
            </w:r>
          </w:p>
        </w:tc>
      </w:tr>
    </w:tbl>
    <w:p>
      <w:pPr>
        <w:pStyle w:val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я 1, 2, 3  к решению изложить в новой редакции, согласно приложениям 1, 2  и 3 к настоящему решению соответственно;</w:t>
      </w:r>
    </w:p>
    <w:p>
      <w:pPr>
        <w:pStyle w:val="1"/>
        <w:ind w:firstLine="540"/>
        <w:jc w:val="both"/>
        <w:rPr/>
      </w:pPr>
      <w:r>
        <w:rPr>
          <w:sz w:val="28"/>
          <w:szCs w:val="28"/>
        </w:rPr>
        <w:t>1.14. таблицу 1 приложения 4 к решению «Распределение бюджетных ассигнований по целевым статьям (муниципальным программам и непрограммным направлениям деятельности), разделам, подразделам, группам и подгруппам видов расходов классификации расходов бюджетов на 2024 год» изложить в новой редакции, согласно приложению 4 к настоящему решению;</w:t>
      </w:r>
    </w:p>
    <w:p>
      <w:pPr>
        <w:pStyle w:val="1"/>
        <w:ind w:firstLine="708"/>
        <w:jc w:val="both"/>
        <w:rPr/>
      </w:pPr>
      <w:r>
        <w:rPr>
          <w:sz w:val="28"/>
          <w:szCs w:val="28"/>
        </w:rPr>
        <w:t>1.15. таблицу 1 приложения 5 к решению «Ведомственная структура расходов бюджета округа по главным распорядителям бюджетных средств на 2024 год» изложить в новой редакции, согласно приложению 5 к настоящему решению.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1. дополнить решение приложением 8 согласно приложению 6 к настоящему решению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2. Настоящее решение вступает в со дня подписания, подлежит размещению на официальном сайте Вологодского муниципального округа в информационно-телекоммуникационной сети «Интернет» и официальному опубликованию в средствах массовой информаци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4804"/>
      </w:tblGrid>
      <w:tr>
        <w:trPr>
          <w:trHeight w:val="289" w:hRule="atLeast"/>
        </w:trPr>
        <w:tc>
          <w:tcPr>
            <w:tcW w:w="53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тавительного Собра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логодского муниципального округа 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ологодского муниципального округ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5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/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4820" w:leader="none"/>
        </w:tabs>
        <w:suppressAutoHyphens w:val="true"/>
        <w:ind w:left="142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type w:val="nextPage"/>
      <w:pgSz w:w="12240" w:h="15840"/>
      <w:pgMar w:left="1531" w:right="794" w:gutter="0" w:header="284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36"/>
      <w:lang w:val="en-US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2">
    <w:name w:val="Нижний колонтитул Знак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1">
    <w:name w:val="Normal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sz w:val="28"/>
      <w:lang w:val="ru-RU"/>
    </w:rPr>
  </w:style>
  <w:style w:type="paragraph" w:styleId="22">
    <w:name w:val="Основной текст 2"/>
    <w:basedOn w:val="Normal"/>
    <w:qFormat/>
    <w:pPr/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Juscontext">
    <w:name w:val="juscon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0" w:after="180"/>
      <w:jc w:val="center"/>
    </w:pPr>
    <w:rPr>
      <w:b/>
      <w:bCs/>
      <w:sz w:val="27"/>
      <w:szCs w:val="27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3:10:00Z</dcterms:created>
  <dc:creator>Гвоздицин Александр  Геннадьевич</dc:creator>
  <dc:description/>
  <cp:keywords/>
  <dc:language>en-US</dc:language>
  <cp:lastModifiedBy>Смирнова Анна Владимировна</cp:lastModifiedBy>
  <cp:lastPrinted>2024-01-17T16:32:00Z</cp:lastPrinted>
  <dcterms:modified xsi:type="dcterms:W3CDTF">2024-02-16T06:46:00Z</dcterms:modified>
  <cp:revision>135</cp:revision>
  <dc:subject/>
  <dc:title>                           </dc:title>
</cp:coreProperties>
</file>