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1133"/>
        <w:gridCol w:w="3287"/>
        <w:gridCol w:w="1700"/>
        <w:gridCol w:w="80"/>
        <w:gridCol w:w="1700"/>
      </w:tblGrid>
      <w:tr>
        <w:trPr>
          <w:trHeight w:val="276" w:hRule="atLeast"/>
        </w:trPr>
        <w:tc>
          <w:tcPr>
            <w:tcW w:w="98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/>
                <w:b/>
                <w:bCs/>
                <w:color w:val="000000"/>
                <w:sz w:val="24"/>
                <w:szCs w:val="24"/>
              </w:rPr>
              <w:t>ПОЯСНИТЕЛЬНАЯ ЗАПИСКА</w:t>
            </w:r>
          </w:p>
        </w:tc>
      </w:tr>
      <w:tr>
        <w:trPr>
          <w:trHeight w:val="23" w:hRule="atLeast"/>
        </w:trPr>
        <w:tc>
          <w:tcPr>
            <w:tcW w:w="988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Форма по ОКУД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0503160</w:t>
            </w:r>
          </w:p>
        </w:tc>
      </w:tr>
      <w:tr>
        <w:trPr/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</w:r>
          </w:p>
        </w:tc>
        <w:tc>
          <w:tcPr>
            <w:tcW w:w="4420" w:type="dxa"/>
            <w:gridSpan w:val="2"/>
            <w:tcBorders/>
            <w:vAlign w:val="bottom"/>
          </w:tcPr>
          <w:tbl>
            <w:tblPr>
              <w:tblW w:w="44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20"/>
            </w:tblGrid>
            <w:tr>
              <w:trPr/>
              <w:tc>
                <w:tcPr>
                  <w:tcW w:w="44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на 1 января 2023 г.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01.01.2023</w:t>
            </w:r>
          </w:p>
        </w:tc>
      </w:tr>
      <w:tr>
        <w:trPr>
          <w:trHeight w:val="226" w:hRule="atLeast"/>
        </w:trPr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Главный распорядитель, распорядитель,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получатель бюджетных средств, главный администратор,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администратор доходов бюджета,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по ОКПО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главный администратор, администратор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источников финансирования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17" w:type="dxa"/>
            <w:gridSpan w:val="2"/>
            <w:tcBorders/>
          </w:tcPr>
          <w:p>
            <w:pPr>
              <w:pStyle w:val="Normal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"/>
                <w:color w:val="000000"/>
                <w:sz w:val="24"/>
                <w:szCs w:val="24"/>
                <w:u w:val="single"/>
              </w:rPr>
              <w:t>Администрация  Майского  сельского поселения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Глава по БК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718</w:t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Наименование бюджета</w:t>
            </w:r>
          </w:p>
        </w:tc>
        <w:tc>
          <w:tcPr>
            <w:tcW w:w="3287" w:type="dxa"/>
            <w:vMerge w:val="restart"/>
            <w:tcBorders/>
            <w:vAlign w:val="bottom"/>
          </w:tcPr>
          <w:p>
            <w:pPr>
              <w:pStyle w:val="Normal"/>
              <w:rPr>
                <w:rFonts w:eastAsia="Arial"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"/>
                <w:color w:val="000000"/>
                <w:sz w:val="24"/>
                <w:szCs w:val="24"/>
                <w:u w:val="single"/>
              </w:rPr>
              <w:t>Бюджет Майского сельского поселения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7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(публично-правового образования)</w:t>
            </w:r>
          </w:p>
        </w:tc>
        <w:tc>
          <w:tcPr>
            <w:tcW w:w="328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по ОКТМО</w:t>
            </w:r>
          </w:p>
        </w:tc>
        <w:tc>
          <w:tcPr>
            <w:tcW w:w="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9620441000</w:t>
            </w:r>
          </w:p>
        </w:tc>
      </w:tr>
      <w:tr>
        <w:trPr/>
        <w:tc>
          <w:tcPr>
            <w:tcW w:w="6404" w:type="dxa"/>
            <w:gridSpan w:val="3"/>
            <w:tcBorders/>
            <w:vAlign w:val="bottom"/>
          </w:tcPr>
          <w:tbl>
            <w:tblPr>
              <w:tblW w:w="64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04"/>
            </w:tblGrid>
            <w:tr>
              <w:trPr/>
              <w:tc>
                <w:tcPr>
                  <w:tcW w:w="6404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Периодичность: квартальная, годовая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64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04"/>
            </w:tblGrid>
            <w:tr>
              <w:trPr/>
              <w:tc>
                <w:tcPr>
                  <w:tcW w:w="6404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по ОКЕИ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383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 "Организационная структура субъекта бюджетной отчетности"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ведения об основных направлениях деятельности</w:t>
      </w:r>
    </w:p>
    <w:p>
      <w:pPr>
        <w:pStyle w:val="Normal"/>
        <w:shd w:fill="FFFFFF" w:val="clear"/>
        <w:spacing w:lineRule="atLeast" w:line="201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 </w:t>
      </w:r>
      <w:r>
        <w:rPr>
          <w:sz w:val="24"/>
          <w:szCs w:val="24"/>
        </w:rPr>
        <w:t xml:space="preserve">Администрация  Майского </w:t>
      </w:r>
      <w:bookmarkStart w:id="0" w:name="_GoBack"/>
      <w:bookmarkEnd w:id="0"/>
      <w:r>
        <w:rPr>
          <w:sz w:val="24"/>
          <w:szCs w:val="24"/>
        </w:rPr>
        <w:t>сельского поселения далее "Администрация поселения" является постоянно действующим  исполнительно-распорядительным органом, наделенным в соответствии с настоящим Уставом полномочиями по решению вопросов местного значения поселения и полномочиями для осуществления отдельных государственных полномочий, переданных органам местного самоуправления поселения федеральными законами и законами Вологодской области.</w:t>
      </w:r>
    </w:p>
    <w:p>
      <w:pPr>
        <w:pStyle w:val="Normal"/>
        <w:shd w:fill="FFFFFF" w:val="clear"/>
        <w:spacing w:lineRule="atLeast" w:line="20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Стату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 установлен законом  Вологодской области от  8 апреля 2009 года № 1993-ОЗ "О преобразовании некоторых муниципальных образований Вологодского муниципального района Вологодской области". </w:t>
      </w:r>
    </w:p>
    <w:p>
      <w:pPr>
        <w:pStyle w:val="Normal"/>
        <w:shd w:fill="FFFFFF" w:val="clear"/>
        <w:spacing w:lineRule="atLeast" w:line="2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дминистрация поселения обладает правами юридического лица, является муниципальным казенным учреждением.</w:t>
      </w:r>
    </w:p>
    <w:p>
      <w:pPr>
        <w:pStyle w:val="Normal"/>
        <w:shd w:fill="FFFFFF" w:val="clear"/>
        <w:spacing w:lineRule="atLeast" w:line="2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дминистрацией поселения руководит на принципах единоначалия глава поселения.</w:t>
      </w:r>
    </w:p>
    <w:p>
      <w:pPr>
        <w:pStyle w:val="Normal"/>
        <w:shd w:fill="FFFFFF" w:val="clear"/>
        <w:spacing w:lineRule="atLeast" w:line="20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министрация поселения в своей деятельности подотчетна населению и Совету поселения,  главе поселения, а в части исполнения отдельных переданных государственных полномочий - уполномоченным органам государственной в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вопросам местного значения Майского поселения относятс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Установление, изменение и отмена местных налогов и сборов по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Обеспечение условий для развития на территории поселения физической культуры, школьного спорта и 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Формирование архивных фондов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9) </w:t>
      </w:r>
      <w:r>
        <w:rPr>
          <w:color w:val="000000"/>
          <w:sz w:val="24"/>
          <w:szCs w:val="24"/>
          <w:shd w:fill="FFFFFF" w:val="clear"/>
        </w:rPr>
        <w:t>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11) принятие в соответствии с гражданским </w:t>
      </w:r>
      <w:hyperlink r:id="rId2" w:tgtFrame="_blank">
        <w:r>
          <w:rPr>
            <w:rStyle w:val="InternetLink"/>
            <w:color w:val="000000"/>
            <w:sz w:val="24"/>
            <w:szCs w:val="24"/>
          </w:rPr>
          <w:t>законодательством</w:t>
        </w:r>
      </w:hyperlink>
      <w:r>
        <w:rPr>
          <w:color w:val="000000"/>
          <w:sz w:val="24"/>
          <w:szCs w:val="24"/>
        </w:rPr>
        <w:t> 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13) Организация и осуществление мероприятий по работе с детьми и молодежью в поселен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) Участие в организации  деятельности  по накоплению (в том числе раздельному накоплению) и транспортированию твердых коммунальных отход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) Организация ритуальных услуг и содержание мест захорон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 от 19 июля 2011 года № 246-ФЗ «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) участие в соответствии с федеральным законом   в выполнении  комплексных кадастровых работ.</w:t>
      </w:r>
    </w:p>
    <w:p>
      <w:pPr>
        <w:pStyle w:val="Normal"/>
        <w:shd w:fill="FFFFFF" w:val="clear"/>
        <w:spacing w:lineRule="atLeast" w:line="201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0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 xml:space="preserve">2. </w:t>
      </w:r>
      <w:r>
        <w:rPr>
          <w:sz w:val="24"/>
          <w:szCs w:val="24"/>
        </w:rPr>
        <w:t>Сведения о количестве подведомственных учреждений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формы 0503161 «Сведения о количестве подведомственных участников бюджетного процесса, учреждений и государственных (муниципальных) унитарных предприятий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став Майского сельского поселения входя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ция Майского сельского поселения – основной задачей, которого является решение части вопросов местного значения и осуществление отдельных государственных полномоч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БУК «Майский Дом культуры» - для обеспечения культурного досуга населения сельского поселения;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министрация Майского сельского поселения является главным распорядителем бюджетных средств и учредителем МБУК «Майский Дом культуры».</w:t>
      </w:r>
    </w:p>
    <w:tbl>
      <w:tblPr>
        <w:tblW w:w="9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937"/>
        <w:gridCol w:w="1240"/>
        <w:gridCol w:w="1240"/>
        <w:gridCol w:w="2175"/>
      </w:tblGrid>
      <w:tr>
        <w:trPr>
          <w:trHeight w:val="285" w:hRule="atLeast"/>
        </w:trPr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учреждения, участника бюджетного процесса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ины изменений</w:t>
            </w:r>
          </w:p>
        </w:tc>
      </w:tr>
      <w:tr>
        <w:trPr>
          <w:trHeight w:val="810" w:hRule="atLeast"/>
        </w:trPr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3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е (муниципальные) учреждения, всего (стр.020 + стр.030 + стр.040):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  <w:br/>
              <w:t>казенные учреждени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3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учреждени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24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 "Результаты деятельности субъекта бюджетной отчетности"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конец года, в соответствии с формой 14 МО, штатная численность Администрации Майского сельского поселения составляет 10  штатных единиц, в том числе 1 муниципальных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жнейшим приоритетом бюджетной политики в Майском сельском поселении остается, как и в предыдущие годы, социальная сф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 Майского сельского поселения за 2022 год в части доходов исполнен </w:t>
      </w:r>
      <w:r>
        <w:rPr>
          <w:rFonts w:cs="Times New Roman" w:ascii="Times New Roman" w:hAnsi="Times New Roman"/>
          <w:bCs/>
          <w:sz w:val="24"/>
          <w:szCs w:val="24"/>
        </w:rPr>
        <w:t>в сумме 58623941,08 рублей или на 101,21% от плана, по расходам в сумме 59381013,21 рублей или на 99,61%. На 01.01.2023 года дефицит бюджета Майского сельского поселения составляет 757072,13 рублей. Источником покрытия дефицита бюджета являются остатки средств на 01.01.2022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 поселения составили 58623,9 тыс.руб. и формировались из следующих доход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оговых и неналоговых доходов в сумме 14325,6 тыс.руб. (106,2 % от план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езвозмездных перечислений в том чис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тации на выравнивание уровня бюджетной обеспеченности в сумме 4820,3 тыс. руб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тации на поддержку мер по обеспечению сбалансированности бюджетов в сумме 1544,4  тыс. руб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тации на частичную компенсацию дополнительных расходов на повышение оплаты труда работников бюджетной сферы и иные цели в сумме 3374,1 тыс.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субвенций из федерального бюджета бюджетам поселений на осуществление полномочий по первичному воинскому учету на территориях, где отсутствуют военные комиссариаты в сумме 285,6 тыс. руб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межбюджетные трансферты из бюджета Вологодского муниципального района бюджетам поселений в сумме 6817,6 тыс. руб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чие субсидии бюджетам поселений – 26683,4 тыс.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безвозмездные поселения от физических лиц для реализации проекта "Народный бюджет" в сумме 845,1 тыс.руб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штрафы, санкции, возмещение ущерба – 40,3 тыс.руб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Раздел 3. Анализ отчета об исполнении бюджета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ование и исполнение бюджета Майского сельского поселения производилось в соответствии со ст.14, 15, 52, 53, 55 Федерального закона от 06.10.2003 №131 – ФЗ «Об общих принципах организации местного самоуправления  в Российской Федерации», ст.40 Устава Майского сельского поселения, Положения о бюджетном процессе в Майском сельском поселении утвержденном решение Совета Майского сельского поселения от 01.04.2014 № 314 (с последующими изменениями и дополнениями),  законодательными и иными нормативными правовыми актами, заключенными договорами.  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Майском сельском поселении  мобилизовано налоговых и неналоговых доходов в сумме 14325563,07 рублей, что составляет 106,2% прогнозных показателей налоговых и неналоговых доходов, запланированных на 2022 год в сумме 13488717,96 руб..  Земельный налог, остается  основными источником пополнения собственных доходов местных бюджетов в структуре бюджета Майского сельского поселения и составляет 36,96%. В бюджет Майского сельского поселения поступило 58623941,08 рублей и 101,21 % к принятому бюджету.  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ная часть бюджета Майского поселения на 01.01.2023 год. Утверждены 59610630,57 руб., исполнены 59381013,21 руб., процент  исполнения к годовым назначениям 99,61  %. Дефицит бюджета Майского сельского поселения в 2022 году составил 757072,13 рублей, источником покрытия дефицита бюджета являются остатки собственных средств на 01.01.2022 год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Анализ поступления доходов в бюджет Майского сельского поселения за 2022 год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</w:t>
      </w:r>
      <w:r>
        <w:rPr/>
        <w:t xml:space="preserve">                                                                     </w:t>
      </w:r>
      <w:r>
        <w:rPr/>
        <w:t>(тыс.руб.)</w:t>
      </w:r>
    </w:p>
    <w:tbl>
      <w:tblPr>
        <w:tblW w:w="95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700"/>
        <w:gridCol w:w="1900"/>
        <w:gridCol w:w="1600"/>
      </w:tblGrid>
      <w:tr>
        <w:trPr>
          <w:trHeight w:val="605" w:hRule="atLeast"/>
        </w:trPr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 918,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 623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88,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25,6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2</w:t>
            </w:r>
          </w:p>
        </w:tc>
      </w:tr>
      <w:tr>
        <w:trPr>
          <w:trHeight w:val="25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,9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</w:tr>
      <w:tr>
        <w:trPr>
          <w:trHeight w:val="5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,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5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3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4,1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40,8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25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,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5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6</w:t>
            </w:r>
          </w:p>
        </w:tc>
      </w:tr>
      <w:tr>
        <w:trPr>
          <w:trHeight w:val="25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(по обязательствам, возникшим до 1 января 2006 года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от совершения нотариальных действий должностными лицами органов местного самоуправ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9</w:t>
            </w:r>
          </w:p>
        </w:tc>
      </w:tr>
      <w:tr>
        <w:trPr>
          <w:trHeight w:val="25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(за исключением имущества муниципальных бюджетных и автономных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,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,8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429,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298,4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том числе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,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,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,3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4,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4,1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27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83,4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3</w:t>
            </w:r>
          </w:p>
        </w:tc>
      </w:tr>
      <w:tr>
        <w:trPr>
          <w:trHeight w:val="25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 органами местного самоуправ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6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сельских поселений из бюджета субъекта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6464,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8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5</w:t>
            </w:r>
          </w:p>
        </w:tc>
      </w:tr>
      <w:tr>
        <w:trPr>
          <w:trHeight w:val="25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845,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2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Бюджет поселения по собственным доходам, исполненным на 01.01.2023: 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520"/>
        <w:gridCol w:w="200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ного источ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я в общем объеме  собственных доходов, %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4325,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1,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4,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,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5,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и перерасчеты по отмененным налогам, сборам и иным платеж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, сбо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5,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рафы, неустойки, пен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причиненного ущерба (убытко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Е И НЕНАЛОГОВЫЕ 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общей сумме доходов бюджета налоговые и неналоговые доходы составляют 14325,6 тыс.рублей, или 24,4 % от общей суммы доходов . В 2021 году было получено 10214,8 тыс.руб. налоговых и неналоговых доходов, что на 4110,8 тыс.руб. меньше чем в 2022 финансовом год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целях повышения собираемости доходов в бюджет Майского сельского поселения  администрация Майского  сельского поселения  проводила активную работу по сокращению недоимки по  местным налога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сего в течение года специалистами администрации выдано квитанций  на уплату налогов на общую сумму более 945,0 тыс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развешиваются объявления - напоминания о сроках уплаты налогов на официальном сайте  администрации поселения, на досках объявлений и в социально значимых объектах поселения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ДФЛ в 2022 году  в бюджет поселения поступал по  нормативу 2 %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бщая сумма поступлений по НДФЛ составила  2031,9  тыс.рублей ( в 2021 г.- 1718,1 тыс.руб.), что больше уровня 2021 года на 313,8 тыс.рублей, или на 18,3 %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труктуре бюджета Майского сельского поселения доля НДФЛ составляет 3,5 %. 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и на имущество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оги на имущество остаются одним из  основных источников пополнения собственных доходов бюджета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ой по величине в структуре бюджета является доля налога на имущество с физических лиц – 5,1 %. Его в 2022 году поступило 2984,1 тыс.рублей, при плане 2573 тыс.рублей, или 116 % от плана, и на 544,3 тыс.руб. больше, чем в 2021 финансовом год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оля земельного налога с организаций в структуре доходов бюджета поселения в 2022 году составляет 3,5%. Его в 2022 финансовом году поступило  2040,8 тыс.рублей при плане  1858,0 тыс.руб., или 109,8 % от утвержденных бюджетных назначений, что на 440,9 тыс.руб. больше, чем в 2021 г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я земельного налога с  физических лиц в структуре бюджета составляет  5,0 %. Всего в 2022 году его поступило 2945,4 тыс.рублей при плане 3066,0 тыс.рублей, или 96,1% от утвержденных бюджетных назначений, что  на 1161,4 тыс.рублей меньше, чем в 2021 году. Снижение объема поступления земельного налога с физических лиц обусловлена снижением кадастровой стоимости земельных участков на территории Май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ая пошли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sz w:val="24"/>
          <w:szCs w:val="24"/>
        </w:rPr>
        <w:t>В 2022 г. в бюджет поселения поступило 34,2 тыс.рублей доходов от уплаты гос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при плане 21,0 тыс.руб., или 162,9 % к утвержденным бюджетным назначениям, на 11,0 тыс.руб. больше, чем в 2021 году. В 2021 г. в бюджет поступило  23,2 тыс.рублей доходов от уплаты госпошлины. Бюджетные назначения переисполнены ввиду того, что доходы носят заявительный характер. В структуре доходов госпошлина составляет незначительную  долю в размере 0,1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от использования имуществ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 суммовом выражении в 2022 году получено  11,0 тыс.руб. доходов от сдачи в аренду земельных участков, или 50,0% от плановых бюджетных назначений, на 2,8 тыс.руб. меньше, чем в   2021 году, когда от аренды имущества поступило 13,8 тыс.рублей. Снижение объема поступлений от сдачи в аренду имущества обуславливается выкупом земельных участков в собственность в течение 2022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труктуре доходов занимают незначительную долю менее 0,1%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от продажи земельных участков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 2022 году получено  2215,8 тыс.руб. доходов от продажи земельных участков, или 100,0% от плановых бюджетных назначений, на 1891,5 тыс.руб. больше, чем в   2021 году, когда от продажи земельных участков поступило 324,3 тыс.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трафы, неустойки, пени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 2022 году по данному виду доходов получено  40,3 тыс.руб., или 130,0% от плановых бюджетных назначений, на 38,1 тыс.руб. больше, чем в   2021 году, когда штрафов и пеней поступило 2,2 тыс.рублей. Из поступивших в 2022 году 40,3 тыс.руб.: 12,0 тыс.руб. – возмещение ущерба при возникновении страховых случаев, 28,3 тыс.руб. – пени за просрочку исполнения контрактов подрядчик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22 году в бюджет Майского сельского поселения поступило 44298,4  тыс. рублей безвозмездных поступлений при плане  44429,9 тыс.руб., исполнение  составило  99,7%  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21 году поступило  29499,8  тыс. рублей безвозмездных поступлений, что на 14798,6 тыс.руб. меньше, чем в 2022 год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тации бюджетам бюджетной системы Российской Федераци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В структуре доходов бюджета поселения наибольшую долю составляют дотации на выравнивание бюджетной обеспеченности  - 8,2%, их поступило 4820,3 тыс.руб. , или 100% от утвержденных бюджетных назначений. В 2021 году в бюджет поселения поступило 1002,0 тыс.руб., что на 3818,3 тыс.меньше, чем в 2022 финансовом году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тации на поддержку мер по обеспечению сбалансированности бюджета составляют долю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2,6 % , их поступило 1544,4 тыс.руб. при плане 1544,4 тыс.руб., или 100% от утвержденных бюджетных назначений. В 2021 году  в бюджет поселения поступило  4466,5 тыс.руб. дотаций на сбалансированность, что на 2922,1 тыс.руб. больше, чем в 2022 финансовом году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 запланированы  в объеме  3374,1 тыс.руб., поступили полностью в сумме 3374,1 тыс.руб., или  100% от утвержденных бюджетных назначений. В 2021 году поступили в объеме 2387,6 тыс.руб., что на 986,5 тыс.руб. меньше, чем в 2022 финансовом году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бсидии бюджетам бюджетной системы Российской Федерации (межбюджетные субсидии)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чие субсидии бюджетам сельских поселений составили долю 45,5% от общего объема доходов бюджета, при плане  26683,4 тыс.руб. исполнено 26727 тыс.руб., или 99,8%. Неисполнение связано с возвратом неиспользованного остатка в Правительство Вологодской области (остаток по проекту «Народный бюджет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ыли выделены прочие субсидии из областного бюджета:</w:t>
      </w:r>
    </w:p>
    <w:p>
      <w:pPr>
        <w:pStyle w:val="Normal"/>
        <w:jc w:val="both"/>
        <w:rPr/>
      </w:pPr>
      <w:r>
        <w:rPr>
          <w:sz w:val="24"/>
          <w:szCs w:val="24"/>
        </w:rPr>
        <w:t>- на реализацию мероприятий по проекту «Народный бюджет» в сумме 11789,7 тыс.руб.(израсходована в объеме 99,6%);</w:t>
      </w:r>
    </w:p>
    <w:p>
      <w:pPr>
        <w:pStyle w:val="Normal"/>
        <w:jc w:val="both"/>
        <w:rPr/>
      </w:pPr>
      <w:r>
        <w:rPr>
          <w:sz w:val="24"/>
          <w:szCs w:val="24"/>
        </w:rPr>
        <w:t>-  на организацию уличного освещения в сумме 1359,5 тыс.руб. (израсходована в объеме 100%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субсидия на проведение мероприятий по предотвращению распространения сорного растения борщевик Сосновского в сумме 1042,8 тыс.руб. (израсходована в объеме 100%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убсидия </w:t>
      </w:r>
      <w:r>
        <w:rPr>
          <w:sz w:val="24"/>
          <w:szCs w:val="24"/>
          <w:lang w:val="en-US" w:eastAsia="en-US"/>
        </w:rPr>
        <w:t xml:space="preserve">на благоустройство тропы здоровья в объеме 12535,0 тыс.руб. </w:t>
      </w:r>
      <w:r>
        <w:rPr>
          <w:sz w:val="24"/>
          <w:szCs w:val="24"/>
        </w:rPr>
        <w:t>(израсходована в объеме 100%)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21 году прочие субсидии бюджетам сельских поселений поступили в объеме 16821,6 тыс.руб.что на 9861,8 тыс.руб. меньше, чем в 2022 финансовом году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бвенции бюджетам бюджетной системы Российской Федераци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убвенции на осуществление первичного воинского учета и единая субвенция местным бюджетам из бюджета субъекта Российской Федерации  в структуре доходов составляют незначительную долю 0,5%. Исполнение составляет  по воинскому учету 283,6 тыс.руб. при плане 283,6 тыс.руб., или 100%.; единая субвенция  местным бюджетам (на составление протоколов об административных правонарушениях) при плане 2,0 тыс.руб. исполнение составляет 2,0 тыс. руб. или 100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21 году субвенция на осуществление первичного воинского учета была выделена в объеме 261,2 тыс.руб., что на 22,4 тыс.руб. меньше, чем в 2022 году. Единая субвенция  местным бюджетам в 2021 году была выделена также в объеме 2,0 тыс.рубл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межбюджетные трансферты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Межбюджетные трансферты передаваемые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 составляют долю 0,6% в общей структуре доходов бюджета, утверждено 369,1 тыс.руб., фактически поступило 369,1 тыс.руб., или 100% от утвержденных бюджетных назначени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бюджет поселения поступали межбюджетные трансферты:</w:t>
      </w:r>
    </w:p>
    <w:p>
      <w:pPr>
        <w:pStyle w:val="Normal"/>
        <w:jc w:val="both"/>
        <w:rPr/>
      </w:pPr>
      <w:r>
        <w:rPr>
          <w:sz w:val="24"/>
          <w:szCs w:val="24"/>
        </w:rPr>
        <w:t>- на осуществление отдельных полномочий по ремонту общественных колодцев на территории поселения в объеме 280,0 тыс.руб.;</w:t>
      </w:r>
    </w:p>
    <w:p>
      <w:pPr>
        <w:pStyle w:val="Normal"/>
        <w:jc w:val="both"/>
        <w:rPr/>
      </w:pPr>
      <w:r>
        <w:rPr>
          <w:sz w:val="24"/>
          <w:szCs w:val="24"/>
        </w:rPr>
        <w:t>-  по хранению и использованию архивного фонда ВМР по личному составу сельских советов в сумме 11,1 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внесению изменений в документы территориального планирования и градостроительного зонирования в сумме 78,0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>В 2021 году всего поступило  иных межбюджетных трансфертов  179,6 тыс.руб., что на 189,5 тыс.руб. меньше, чем в 2022 год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чие межбюджетные трансферты, передаваемые бюджетам сельских поселений, составляют долю 11% от общего объема доходов, при плане 6464,3 тыс.руб. исполнение составило 6448,5 тыс.руб., или 99,75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оступали прочие межбюджетные трансферты из бюджета муниципального  района:</w:t>
      </w:r>
    </w:p>
    <w:p>
      <w:pPr>
        <w:pStyle w:val="Normal"/>
        <w:jc w:val="both"/>
        <w:rPr/>
      </w:pPr>
      <w:r>
        <w:rPr>
          <w:sz w:val="24"/>
          <w:szCs w:val="24"/>
        </w:rPr>
        <w:t>- на организацию уличного освещения в сумме 433,7 тыс.руб.;</w:t>
      </w:r>
    </w:p>
    <w:p>
      <w:pPr>
        <w:pStyle w:val="Normal"/>
        <w:jc w:val="both"/>
        <w:rPr/>
      </w:pPr>
      <w:r>
        <w:rPr>
          <w:sz w:val="24"/>
          <w:szCs w:val="24"/>
        </w:rPr>
        <w:t>- на реализацию проекта «Народный бюджет» в сумме 3514,9 тыс.руб., из них возвращено неиспользованного остатка в Правительство Вологодской области в сумме 15,0 тыс.руб.;</w:t>
      </w:r>
    </w:p>
    <w:p>
      <w:pPr>
        <w:pStyle w:val="Normal"/>
        <w:jc w:val="both"/>
        <w:rPr/>
      </w:pPr>
      <w:r>
        <w:rPr>
          <w:sz w:val="24"/>
          <w:szCs w:val="24"/>
        </w:rPr>
        <w:t>- на благоустройство тропы здоровья (софинансирование) в сумме 1683,2 тыс.руб.;</w:t>
      </w:r>
    </w:p>
    <w:p>
      <w:pPr>
        <w:pStyle w:val="Normal"/>
        <w:jc w:val="both"/>
        <w:rPr/>
      </w:pPr>
      <w:r>
        <w:rPr>
          <w:sz w:val="24"/>
          <w:szCs w:val="24"/>
        </w:rPr>
        <w:t>- на проведение организованных занятий граждан физической культурой в сумме 312,5 тыс.руб;</w:t>
      </w:r>
    </w:p>
    <w:p>
      <w:pPr>
        <w:pStyle w:val="Normal"/>
        <w:jc w:val="both"/>
        <w:rPr/>
      </w:pPr>
      <w:r>
        <w:rPr>
          <w:sz w:val="24"/>
          <w:szCs w:val="24"/>
        </w:rPr>
        <w:t>- на разработку и реализацию инициативных проектов КРСТ в сумме 420,0 тыс.руб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21 году поступило прочих межбюджетных трансфертов в сумме 3756,8 тыс.руб., что на 2691,7 тыс.руб. меньше уровня 202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ления от денежных пожертвований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латежи, зачисляемые в бюджет Майского сельского поселения на реализацию мероприятий «Народный бюджет»  поступили в бюджет поселения в объеме 845,1 тыс.руб. при плане 845,1 тыс.руб., или 100%. В структуре доходов занимают незначительную долю 1,4%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сего на территории Майского сельского поселения в 2022 году по проекту «Народный бюджет» были реализованы мероприятия по 27 объектам.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ная часть бюджет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сходы   бюджета Майского сельского поселения за 2022 год:</w:t>
      </w:r>
    </w:p>
    <w:p>
      <w:pPr>
        <w:pStyle w:val="Normal"/>
        <w:ind w:firstLine="709"/>
        <w:rPr/>
      </w:pPr>
      <w:r>
        <w:rPr>
          <w:sz w:val="24"/>
          <w:szCs w:val="24"/>
        </w:rPr>
        <w:t>Утверждены в сумме  59610,6 руб., исполнены в сумме 59381 руб., процент исполнения к годовым назначениям  99,6%. По сравнению с 2021 годом рост расходов на 47,4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Исполнение бюджета поселения за 2022 год по разделам и подразделам бюджетной классификации характеризуется следующими данными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756"/>
        <w:gridCol w:w="1774"/>
        <w:gridCol w:w="1774"/>
        <w:gridCol w:w="1652"/>
        <w:gridCol w:w="1389"/>
      </w:tblGrid>
      <w:tr>
        <w:trPr>
          <w:trHeight w:val="64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П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 2021 года (тыс.руб.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спись на 2022  год (тыс.руб.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 за 2022 год (тыс.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 исполн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 роста</w:t>
            </w:r>
          </w:p>
        </w:tc>
      </w:tr>
      <w:tr>
        <w:trPr>
          <w:trHeight w:val="22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7,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7,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6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4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%</w:t>
            </w:r>
          </w:p>
        </w:tc>
      </w:tr>
      <w:tr>
        <w:trPr>
          <w:trHeight w:val="22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24,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60,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27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8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%</w:t>
            </w:r>
          </w:p>
        </w:tc>
      </w:tr>
      <w:tr>
        <w:trPr>
          <w:trHeight w:val="22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%</w:t>
            </w:r>
          </w:p>
        </w:tc>
      </w:tr>
      <w:tr>
        <w:trPr>
          <w:trHeight w:val="22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4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%</w:t>
            </w:r>
          </w:p>
        </w:tc>
      </w:tr>
      <w:tr>
        <w:trPr>
          <w:trHeight w:val="22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%</w:t>
            </w:r>
          </w:p>
        </w:tc>
      </w:tr>
      <w:tr>
        <w:trPr>
          <w:trHeight w:val="22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5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%</w:t>
            </w:r>
          </w:p>
        </w:tc>
      </w:tr>
      <w:tr>
        <w:trPr>
          <w:trHeight w:val="22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%</w:t>
            </w:r>
          </w:p>
        </w:tc>
      </w:tr>
      <w:tr>
        <w:trPr>
          <w:trHeight w:val="22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94,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12,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34,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5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1%</w:t>
            </w:r>
          </w:p>
        </w:tc>
      </w:tr>
      <w:tr>
        <w:trPr>
          <w:trHeight w:val="22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10,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92,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91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%</w:t>
            </w:r>
          </w:p>
        </w:tc>
      </w:tr>
      <w:tr>
        <w:trPr>
          <w:trHeight w:val="22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4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%</w:t>
            </w:r>
          </w:p>
        </w:tc>
      </w:tr>
      <w:tr>
        <w:trPr>
          <w:trHeight w:val="22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40,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39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4,8%</w:t>
            </w:r>
          </w:p>
        </w:tc>
      </w:tr>
      <w:tr>
        <w:trPr>
          <w:trHeight w:val="22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407,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610,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381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6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%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В части расходов</w:t>
      </w:r>
      <w:r>
        <w:rPr>
          <w:sz w:val="24"/>
          <w:szCs w:val="24"/>
        </w:rPr>
        <w:t xml:space="preserve"> бюджет Майского сельского поселения на 01.01.2023</w:t>
      </w:r>
      <w:r>
        <w:rPr/>
        <w:t xml:space="preserve"> </w:t>
      </w:r>
    </w:p>
    <w:tbl>
      <w:tblPr>
        <w:tblW w:w="101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  <w:gridCol w:w="992"/>
        <w:gridCol w:w="851"/>
        <w:gridCol w:w="1275"/>
        <w:gridCol w:w="1275"/>
      </w:tblGrid>
      <w:tr>
        <w:trPr>
          <w:trHeight w:val="780" w:hRule="atLeast"/>
        </w:trPr>
        <w:tc>
          <w:tcPr>
            <w:tcW w:w="5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функциональной классификации расходов бюдже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общем объеме  собственных расходов, %</w:t>
            </w:r>
          </w:p>
        </w:tc>
      </w:tr>
      <w:tr>
        <w:trPr>
          <w:trHeight w:val="780" w:hRule="atLeast"/>
        </w:trPr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2</w:t>
            </w:r>
          </w:p>
        </w:tc>
      </w:tr>
      <w:tr>
        <w:trPr>
          <w:trHeight w:val="480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ирование Правительства РФ, высших органов  исполнительной власти субъектов РФ, местных администр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335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  <w:tr>
        <w:trPr>
          <w:trHeight w:val="255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</w:tr>
      <w:tr>
        <w:trPr>
          <w:trHeight w:val="315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</w:tr>
      <w:tr>
        <w:trPr>
          <w:trHeight w:val="345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345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</w:tr>
      <w:tr>
        <w:trPr>
          <w:trHeight w:val="345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</w:tr>
      <w:tr>
        <w:trPr>
          <w:trHeight w:val="255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5</w:t>
            </w:r>
          </w:p>
        </w:tc>
      </w:tr>
      <w:tr>
        <w:trPr>
          <w:trHeight w:val="255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3</w:t>
            </w:r>
          </w:p>
        </w:tc>
      </w:tr>
      <w:tr>
        <w:trPr>
          <w:trHeight w:val="510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</w:tr>
      <w:tr>
        <w:trPr>
          <w:trHeight w:val="510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6</w:t>
            </w:r>
          </w:p>
        </w:tc>
      </w:tr>
      <w:tr>
        <w:trPr>
          <w:trHeight w:val="510" w:hRule="atLeast"/>
        </w:trPr>
        <w:tc>
          <w:tcPr>
            <w:tcW w:w="7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/подраздел 01.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ункционирование высшего должностного лица муниципального образова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главы администрации (непрограммные расходы) – 1906,4 тыс.руб., при плановых назначениях 1997,5 рублей, процент выполнения 95,4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21 году расходы по данному разделу составили 1487,3 тыс.руб., что на 419,1 тыс.руб. меньше, чем в 2022 году. Увеличение расходов связано сокращением главы и выплатами в соответствии с действующим законодательством  при увольнении (компенсация неиспользованного отпуска за 3 года в сумме 324,8 тыс.руб. и взносы в фонды с компенсации в сумме 98,1 тыс.руб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/подраздел 01.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ы по данному разделу имеют внепрограммное направление расходов и  составили  10327,6 тыс.руб. при плановых назначениях 10360,8 тыс.руб., процент выполнения 99,7 %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>Во исполнение Закона Вологодской области от 06.05.2022 № 5122-ОЗ «О преобразовании всех поселений, входящих в состав Вологод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Вологодского муниципального округа Вологодской области», положение о создании Майского территориального управления администрации Вологодского муниципального округа утверждено решением Представительного Собрания Вологодского муниципального округа №59 от 25.10.2022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1 году расходы по данному разделу составили 7824,3 тыс.руб., что на 2503,3 тыс.руб. меньше, чем в 2022 году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расходов связано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 расчетом сотрудников при сокращении, в том числе 1 сотрудник при досрочном сокращении, в связи с реорганизацией и при увольнении  в связи с переводом (расходы на выплату заработной платы и взносов в фонды за счет этого в 2022 году в сравнении с 2021 годом выросли на 1814,1 тыс.руб.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езапланированным ремонтом автомобилей на сумму 227,0 тыс.руб. (в 2021 году – 4,4 тыс.руб.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платой аренды помещения за 3 квартал 2021 года в 2022 году на сумму 165,0 тыс.руб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/подраздел 01.06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передаче полномочий в бюджет района по внутреннему и внешнему финансовому контролю составили 140,0 рублей, при плановых назначениях 140,0 рублей, процент выполнения 100 %. Рост расходов в сравнении с 2021 годом составил 45,5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/подраздел 01.11 «Резервные фон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ые назначения по резервным фондам составили 24,0 рублей</w:t>
      </w:r>
      <w:r>
        <w:rPr>
          <w:color w:val="000000"/>
          <w:sz w:val="24"/>
          <w:szCs w:val="24"/>
        </w:rPr>
        <w:t>, расходов за счет резервного фонда в 2022 году произведено не был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/подраздел 01.13 «Другие общегосударственные вопрос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ы бюджета по данному разделу имеют внепрограммное направление расходов и составили     652,6 тыс. руб. при плановых назначениях 653,0 тыс.руб., процент выполнения 99,9 %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 направлены на передачу полномочий в Вологодский район по ведению бухгалтерского учета в сумме 540,0 тыс.руб. и на прочую закупку товаров, работ и услуг в части услуг по выполнению кадастровых работ на сумму 112,6 тыс.руб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 по данному разделу снизились в сравнении с 2021 годом на сумму 27,8 тыс.руб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4"/>
          <w:szCs w:val="24"/>
        </w:rPr>
        <w:t xml:space="preserve">РАЗДЕЛ 02 </w:t>
      </w:r>
      <w:r>
        <w:rPr>
          <w:b/>
          <w:color w:val="000000"/>
          <w:sz w:val="24"/>
          <w:szCs w:val="24"/>
        </w:rPr>
        <w:t>Национальная обор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/подраздел 02.03 Мобилизационная и вневойсковая подгото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ходы бюджета составили 283,6 тыс.руб, при плановых назначениях  283,6 тыс.руб., процент выполнения 100,0% (расходы на содержание сотрудника не муниципальный служащий , обеспечивающих ведение воинского учета )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ЗДЕЛ 03 «Национальная безопасность и правоохранительная деятельность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/подраздел 03.10 «Обеспечение пожарной безопасност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Cs/>
          <w:sz w:val="24"/>
          <w:szCs w:val="24"/>
        </w:rPr>
      </w:pPr>
      <w:r>
        <w:rPr>
          <w:sz w:val="24"/>
          <w:szCs w:val="24"/>
        </w:rPr>
        <w:t xml:space="preserve">Программное направление расходов в рамках Муниципальной программы </w:t>
      </w:r>
      <w:r>
        <w:rPr>
          <w:bCs/>
          <w:sz w:val="24"/>
          <w:szCs w:val="24"/>
        </w:rPr>
        <w:t xml:space="preserve">Об утверждении  муниципальной программы   «Обеспечение пожарной безопасности на территории Майского сельского поселения на  2022-2024 годы», утвержденной постановлением администрации Майского сельского поселения </w:t>
      </w:r>
      <w:r>
        <w:rPr>
          <w:sz w:val="24"/>
          <w:szCs w:val="24"/>
        </w:rPr>
        <w:t>№273 от 03.12.2021 г. (с изсенениями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по данному разделу составили 32,9 тыс.руб. при плановых назначениях 33,0 тыс.руб., процент выполнения 99,75 %. Фактическое исполнение в 2021 году составило 588,8 тыс.руб., что на 55,9 тыс.руб. больше в сравнении с 2022 годом. Снижение расходов в 2022 году обусловлено расходами в 2021 году обустройством пяти пожарных водоемов по проекту «Народный бюдж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</w:rPr>
        <w:t>РАЗДЕЛ 04.00 «Национальная экономик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/подраздел 04.12 Другие вопросы в области национальной экономики</w:t>
      </w:r>
    </w:p>
    <w:p>
      <w:pPr>
        <w:pStyle w:val="Normal"/>
        <w:ind w:firstLine="709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ходы составили в сумме 78,0 тыс.руб. в полном объеме переданных администрации Майского сельского поселения полномочий по утверждению внесения изменений в документы территориального планирования и градостроительного зонирования, при плановых назначениях 78,0 тыс.руб., процент выполнения 100,0 %.</w:t>
      </w:r>
    </w:p>
    <w:p>
      <w:pPr>
        <w:pStyle w:val="Normal"/>
        <w:ind w:firstLine="709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</w:rPr>
        <w:t>РАЗДЕЛ 05.00 «Жилищно-коммунальное хозяйство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ходы бюджета составили 22514,9 тыс.руб., при плановых назначениях 22592,8 рублей, процент выполнения 99,65 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равнении с 2021 годом расходы на жилищно-коммунальное хозяйство выросли на 166,0 % или на 14051,9 тыс.руб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/подраздел 05.02 Коммунальное хозяйство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ходы составили в сумме 280,0 тыс.руб. в полном объеме переданных администрации Майского сельского поселения полномочий по ремонту общественных колодцев по проекту «Народный бюджет», при плановых назначениях 280,0 тыс.руб., из них 196,0 тыс.руб. областные средства, 70,0 тыс.руб. – средства районного бюджета (софинансирование), 14,0 тыс.руб. – софинансирование проекта физическими лицами, процент выполнения 100,0 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монт источников нецентрализованного водоснабжения: отремонтирован 1 колодец в д.Дятькино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/подраздел 05.03 Благоустройство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составили 22234,9 тыс.руб., при плановых назначениях 22312,8 тыс.руб, процент выполнения 99,65 %. В 2021 году расходы составили 8294,5 тыс. руб, что на 13940,4 тыс.руб. меньше, чем в 2022 году.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«Формирование современной городской среды в Майском сельском поселении Вологодского муниципального района Вологодской области на 2018-2024 годы»: расходы составили 215,1 тыс.руб., при плановых 218,7 тыс. руб. (исполнено на 98,4%) на благоустройство общественной территории в д.Марфино (софинансирование).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Муниципальная программа «Благоустройство территории Майского сельского поселения Вологодского муниципального  района на 2022 год и плановый период 2023-2024 гг.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уличное освещение (областные средства и софинансирование) составили  1803,2 тыс.руб. при плановых назначениях 1803,2 тыс.руб. (исполнение 100%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мероприятия по предотвращению распространения сорного растения Борщевик Сосновского составили 1042,8 тыс. руб. за счет областных средств и 10,5 тыс. руб. – софинансирование за счет собственных средств бюджета. Исполнение от плановых назначений – 100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ритуальные услуги составили 28,4 тыс.руб., что составляет 74,0 % от плановых назнач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реализацию проектов «Народный бюджет» составили 16627,0 тыс.руб., были реализованы следующие объек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опто-волоконной линии связи для подключения к сети Интернет д.Марфин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и установка  уличного освещения в 7 населенных пунктах:  д.Дудинское, п.Майский, ул.Зеленая, д.Мягрино, д.Петраково, д.Нагорское, д. Попов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устройство 9 детских спортивных и игровых площадо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вещение и асфальтирование тропы здоровья в п.Майск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монт фасада мемориала «Аллея Славы» героям ВОВ в п.Майск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монт сквера воинам ВОВ в д.Дулепов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 центральной площади в п.Майски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Прочие расходы на благоустройство (окашивание, уборка, содержание территории и площадок ТКО, дезинсекция) составили 2507,8 тыс.руб., что составляет 99,9% от плана и 183,1 % к расходам 2021 года.</w:t>
      </w:r>
    </w:p>
    <w:p>
      <w:pPr>
        <w:pStyle w:val="Normal"/>
        <w:jc w:val="both"/>
        <w:rPr>
          <w:color w:val="FF0000"/>
          <w:sz w:val="24"/>
          <w:szCs w:val="24"/>
          <w:highlight w:val="lightGray"/>
        </w:rPr>
      </w:pPr>
      <w:r>
        <w:rPr>
          <w:color w:val="FF0000"/>
          <w:sz w:val="24"/>
          <w:szCs w:val="24"/>
          <w:highlight w:val="lightGray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8 «КУЛЬТУРА, КИНЕМАТОГРАФ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/подраздел 08.01 «Культура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Расходы бюджета составили 8091,4 тыс.руб., при плановых назначениях 8092,2 тыс.руб., процент выполнения 99,99% и на 59,8 % меньше уровня 2021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зделу отражаются расходы по субсидии на выполнение муниципального задания и на иные цели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1. Руководствуясь муниципальным  заданием разработан план финансово-хозяйственной деятельности учреждения на 2022 год, который утвержден Учредителем. Администрацией Майского сельского поселения на выполнение плана финансово-хозяйственной деятельности перечислило бюджетному учреждению культуры в 2022 году субсидий в размере 7041,4 тыс.руб. </w:t>
      </w:r>
    </w:p>
    <w:p>
      <w:pPr>
        <w:pStyle w:val="Normal"/>
        <w:ind w:firstLine="709"/>
        <w:rPr/>
      </w:pPr>
      <w:r>
        <w:rPr>
          <w:sz w:val="24"/>
          <w:szCs w:val="24"/>
        </w:rPr>
        <w:t>Утверждено плановых назначений на 2022 год по субсидии на выполнение муниципального задания в сумме 7042,2 тыс.руб, исполнено 7041,4 тыс.руб.. Процент исполнения к годовым назначениям 99,98%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Администрация Майского сельского поселения выделила бюджетному учреждению субсидию на иные цели в сумме 1050,0 тыс.руб. Субсидия на иные цели была полностью использована  в 2022 году на приобретение музыкально-световой аппаратуры, замена оконных блоков и дверей в здании ДК, замена светильников внутреннего освещения и обустройство уличной сцены у здания ДК в рамках реализации проекта «Народный бюджет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10 «Социальная политика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/подраздел 10.01 «Пенсионное обеспеч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сполнены на  714,6 тыс.руб. при плановых назначениях   715,0 тыс.руб., процент исполнения 99,9 %. Дополнительное пенсионное обеспечение в соответствии с решениями Совета Майского сельского поселения доплаты к пенсии за выслугу лет лицам, замещавшим муниципальные должности и должности муниципальной службы в органах местного самоуправления на территории Май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11 «Физическая культура и спорт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/подраздел 11.02 «Массовый спорт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ы составили 14639,0 тыс.руб. при плановых назначениях 14640,7 тыс.руб., процент выполнения 99,99% . В 2021 году расходы составили 158,3 тыс.руб., что на 14482,4 тыс.руб. меньше, чем в 2022 год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изведены расходы в рамках реализации мероприятий по обустройству объектов городской и сельской инфраструктуры для занятий физической культурой и спортом, а именно обустройство тропы здоровья в п.Майский и универсальной спортивной площадки в д.Марфино на сумму 14218,2 тыс.руб. (исполнение 100 %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организацию и проведение по месту жительства и отдыха организованных занятий граждан физической культурой и спортом, а именно «Народный тренер» в сумме 312,5 тыс.руб. (исполнение 100%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приобретение спортивного инвентаря и материальных запасов на сумму 108,3 тыс.руб. (исполнение 98,5 %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яснения по форме 0503164 " Сведения об исполнении бюджета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200"/>
        <w:gridCol w:w="1200"/>
        <w:gridCol w:w="900"/>
        <w:gridCol w:w="1200"/>
        <w:gridCol w:w="3100"/>
      </w:tblGrid>
      <w:tr>
        <w:trPr>
          <w:trHeight w:val="619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1" w:name="RANGE!A1%3AH45"/>
            <w:r>
              <w:rPr>
                <w:color w:val="000000"/>
                <w:sz w:val="24"/>
                <w:szCs w:val="24"/>
              </w:rPr>
              <w:t>Код по бюджетной классификации</w:t>
            </w:r>
            <w:bookmarkEnd w:id="1"/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ные бюджетные назначения (прогнозные показатели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о, </w:t>
              <w:br/>
              <w:t xml:space="preserve">   руб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 исполнения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 исполнения¹,</w:t>
              <w:br/>
              <w:t xml:space="preserve">   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отклонения, руб.</w:t>
              <w:br/>
              <w:t>(гр. 5 - гр. 3)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яснения</w:t>
            </w:r>
          </w:p>
        </w:tc>
      </w:tr>
      <w:tr>
        <w:trPr>
          <w:trHeight w:val="300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0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Доходы бюджета, всего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918 643,2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623 941,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 297,81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 не исполнено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0102010012100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83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83,17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овые показатели по обобщенному КБК 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0102010013000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,60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овые показатели по обобщенному КБК 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0102010015000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,31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овые показатели по обобщенному КБК 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0102020011000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599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599,19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овые показатели по обобщенному КБК 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0102020012100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9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овые показатели по обобщенному КБК 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0102020013000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89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овые показатели по обобщенному КБК 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0102030011000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97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97,69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овые показатели по обобщенному КБК 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0102030012100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,99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овые показатели по обобщенному КБК 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0102030013000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24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овые показатели по обобщенному КБК 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0102080011000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 125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 125,64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овые показатели по обобщенному КБК 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0102080012100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24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овые показатели по обобщенному КБК 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0503010012100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,46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овые показатели по обобщенному КБК 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0601030101000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3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47 777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 777,55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данным ИФНС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0601030102100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290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290,68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овые показатели по обобщенному КБК 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0606033101000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58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82 994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994,98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данным ИФНС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0606033102100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149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149,40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овые показатели по обобщенному КБК 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0606033103000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2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2,48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овые показатели по обобщенному КБК 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0606043101000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66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04 592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1 407,69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данным ИФНС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0606043102100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767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767,55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овые показатели по обобщенному КБК 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0804020011000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00,00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тельный характер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0904053101000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60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60,65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овые показатели по обобщенному КБК 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0904053102100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54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54,30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овые показатели по обобщенному КБК 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1105025100000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11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 988,11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олженность по договорам аренды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16070101000001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961,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317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55,81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и за просрочку контракта в декабре 2022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19600101000001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2 090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2 090,90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прошлых лет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Расходы бюджета, все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610 630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381 013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9 617,36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 не исполнено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02 2200010010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 5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6 398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1 101,27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причины (подробно раскрываются в текстовой части раздела 3 Пояснительной записки)</w:t>
            </w:r>
          </w:p>
        </w:tc>
      </w:tr>
      <w:tr>
        <w:trPr>
          <w:trHeight w:val="49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11 2200020010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4 000,00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явительный характер выплаты пособий и компенсаций </w:t>
            </w:r>
          </w:p>
        </w:tc>
      </w:tr>
      <w:tr>
        <w:trPr>
          <w:trHeight w:val="49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503 2200001030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442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 957,75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работ «по факту» на основании актов выполненных работ</w:t>
            </w:r>
          </w:p>
        </w:tc>
      </w:tr>
      <w:tr>
        <w:trPr>
          <w:trHeight w:val="49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102 2200045010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59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640,29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лата работ «по факту» на основании актов выполненных работ </w:t>
            </w:r>
          </w:p>
        </w:tc>
      </w:tr>
      <w:tr>
        <w:trPr>
          <w:trHeight w:val="480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 исполнения бюджета (дефицит/профици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57 072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Анализ показателей финансовой отчетност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яснения по форме</w:t>
      </w:r>
      <w:r>
        <w:rPr>
          <w:sz w:val="24"/>
          <w:szCs w:val="24"/>
          <w:lang w:val="en-US"/>
        </w:rPr>
        <w:t xml:space="preserve"> 0503110</w:t>
      </w:r>
    </w:p>
    <w:p>
      <w:pPr>
        <w:pStyle w:val="TextBodyIndent"/>
        <w:spacing w:before="0" w:after="0"/>
        <w:ind w:left="0"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3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649"/>
        <w:gridCol w:w="1079"/>
        <w:gridCol w:w="1472"/>
        <w:gridCol w:w="2214"/>
      </w:tblGrid>
      <w:tr>
        <w:trPr>
          <w:trHeight w:val="6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омер (код) строки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СГУ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²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ясненияᶾ</w:t>
            </w:r>
          </w:p>
        </w:tc>
      </w:tr>
      <w:tr>
        <w:trPr>
          <w:trHeight w:val="2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совые разницы и Доходы от оценки активов и обязательств, всего</w:t>
            </w:r>
            <w:r>
              <w:rPr>
                <w:rFonts w:cs="Cambria Math" w:ascii="Cambria Math" w:hAnsi="Cambria Math"/>
                <w:color w:val="000000"/>
                <w:sz w:val="24"/>
                <w:szCs w:val="24"/>
              </w:rPr>
              <w:t>⁴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 (176)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462122,45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корреспонденции со счетами 1ХХ.ХХ</w:t>
            </w:r>
            <w:r>
              <w:rPr>
                <w:rFonts w:cs="Cambria Math" w:ascii="Cambria Math" w:hAnsi="Cambria Math"/>
                <w:color w:val="000000"/>
                <w:sz w:val="24"/>
                <w:szCs w:val="24"/>
              </w:rPr>
              <w:t>⁵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 (176)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462122,45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ценка земель</w:t>
            </w:r>
          </w:p>
        </w:tc>
      </w:tr>
      <w:tr>
        <w:trPr>
          <w:trHeight w:val="43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корреспонденции со счетами 2ХХ.ХХ, за исключением счетов 204.2Х, 207.ХХ, 215.2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 (176)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корреспонденции со счетами 204.2Х, 215.2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 (176)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корреспонденции со счетами 207.Х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 (176)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корреспонденции со счетами 3ХХ.ХХ, за исключением займов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 (176)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корреспонденции со счетом 301.ХХ в части полученных займов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 (176)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е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 (176)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резвычайные доходы от операций с активами, всего</w:t>
            </w:r>
            <w:r>
              <w:rPr>
                <w:rFonts w:cs="Cambria Math" w:ascii="Cambria Math" w:hAnsi="Cambria Math"/>
                <w:color w:val="000000"/>
                <w:sz w:val="24"/>
                <w:szCs w:val="24"/>
              </w:rPr>
              <w:t>⁴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344,4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корреспонденции со счетами 1ХХ.Х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корреспонденции со счетами 2ХХ.ХХ, за исключением счета 207.Х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344,4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данным ИФНС </w:t>
            </w:r>
          </w:p>
        </w:tc>
      </w:tr>
      <w:tr>
        <w:trPr>
          <w:trHeight w:val="2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корреспонденции со счетами 207.Х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е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неденежные поступления в сектор государственного управления, всего</w:t>
            </w:r>
            <w:r>
              <w:rPr>
                <w:rFonts w:cs="Cambria Math" w:ascii="Cambria Math" w:hAnsi="Cambria Math"/>
                <w:color w:val="000000"/>
                <w:sz w:val="24"/>
                <w:szCs w:val="24"/>
              </w:rPr>
              <w:t>⁴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15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корреспонденции со счетами 1ХХ.Х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15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ое поступление контейнеров от КУМИ</w:t>
            </w:r>
          </w:p>
        </w:tc>
      </w:tr>
      <w:tr>
        <w:trPr>
          <w:trHeight w:val="43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корреспонденции со счетами 2ХХ.ХХ, за исключением счетов 204.2Х, 215.2Х, 204.3Х, 215.3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корреспонденции со счетами 204.2Х, 215.2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корреспонденции со счетами 204.3Х, 215.3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е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денежные безвозмездные поступления, всего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корреспонденции со счетами 1ХХ.Х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5201,77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евостребованные земельные паи, выморочное имущество</w:t>
            </w:r>
          </w:p>
        </w:tc>
      </w:tr>
      <w:tr>
        <w:trPr>
          <w:trHeight w:val="2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корреспонденции со счетами 2ХХ.ХХ, за исключением счетов 204.2Х, 215.2Х, 204.3Х, 215.3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корреспонденции со счетами 204.2Х, 215.2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корреспонденции со счетами 204.3Х, 215.3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е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TextBodyIndent"/>
        <w:spacing w:before="0" w:after="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543"/>
        <w:gridCol w:w="1543"/>
        <w:gridCol w:w="1744"/>
        <w:gridCol w:w="1814"/>
      </w:tblGrid>
      <w:tr>
        <w:trPr>
          <w:trHeight w:val="552" w:hRule="atLeast"/>
        </w:trPr>
        <w:tc>
          <w:tcPr>
            <w:tcW w:w="81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фровка остатков на конец отчетного периода по счету 401 40 000 "Доходы будущих периодов"</w:t>
            </w:r>
          </w:p>
        </w:tc>
      </w:tr>
      <w:tr>
        <w:trPr>
          <w:trHeight w:val="255" w:hRule="atLeas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вида дохода будущих периодов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аналитической</w:t>
              <w:br/>
              <w:t>группы подвида</w:t>
              <w:br/>
              <w:t>доходов бюджетов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74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,96</w:t>
            </w:r>
          </w:p>
        </w:tc>
      </w:tr>
      <w:tr>
        <w:trPr>
          <w:trHeight w:val="1928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 ивном управлении органов управления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353,19</w:t>
            </w:r>
          </w:p>
        </w:tc>
      </w:tr>
      <w:tr>
        <w:trPr>
          <w:trHeight w:val="1103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от других бюджетов бюджетной системы Российской Федерации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75900,00</w:t>
            </w:r>
          </w:p>
        </w:tc>
      </w:tr>
      <w:tr>
        <w:trPr>
          <w:trHeight w:val="274" w:hRule="atLeast"/>
        </w:trPr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42148,15</w:t>
            </w:r>
          </w:p>
        </w:tc>
      </w:tr>
    </w:tbl>
    <w:p>
      <w:pPr>
        <w:pStyle w:val="TextBodyIndent"/>
        <w:spacing w:before="0" w:after="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шифровка остатков на конец отчетного периода по счету 401 60 000 "Резервы предстоящих расходов"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3978"/>
        <w:gridCol w:w="1989"/>
        <w:gridCol w:w="1557"/>
      </w:tblGrid>
      <w:tr>
        <w:trPr>
          <w:trHeight w:val="51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вида резервов предстоящих расходов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Г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аботная плата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исления в фонды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spacing w:before="0" w:after="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825"/>
        <w:gridCol w:w="1493"/>
        <w:gridCol w:w="1365"/>
        <w:gridCol w:w="1395"/>
        <w:gridCol w:w="2031"/>
      </w:tblGrid>
      <w:tr>
        <w:trPr>
          <w:trHeight w:val="552" w:hRule="atLeast"/>
        </w:trPr>
        <w:tc>
          <w:tcPr>
            <w:tcW w:w="93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фровка неисполненных бюджетных и денежных обязательств</w:t>
            </w:r>
          </w:p>
        </w:tc>
      </w:tr>
      <w:tr>
        <w:trPr>
          <w:trHeight w:val="255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(код) счета бюджетного учет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, рублей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агент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фровка</w:t>
            </w:r>
          </w:p>
        </w:tc>
      </w:tr>
      <w:tr>
        <w:trPr>
          <w:trHeight w:val="274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ь КБ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чет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022200010010121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1121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01,2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таток плановых назначений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01,2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TextBodyIndent"/>
        <w:spacing w:before="0" w:after="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255"/>
        <w:gridCol w:w="1276"/>
        <w:gridCol w:w="1559"/>
        <w:gridCol w:w="939"/>
        <w:gridCol w:w="1824"/>
        <w:gridCol w:w="923"/>
      </w:tblGrid>
      <w:tr>
        <w:trPr>
          <w:trHeight w:val="274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к ф.161 (ф.361)</w:t>
            </w:r>
          </w:p>
        </w:tc>
      </w:tr>
      <w:tr>
        <w:trPr>
          <w:trHeight w:val="255" w:hRule="atLeast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анные бюджетной отчетности на 01.01.2022 года (ф.0503361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ные официального сайта «Электронный бюджет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ные официального сайта для размещения информации о государственных (муниципальных) учреждениях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ные ЕГРЮЛ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кономических субъектов, представляющих отчетность в ПК Web-консолидация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учреждения всего, в том числе: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нные учреждения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учреждения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номные учреждения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и бюджетного процесса, в том числе: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е распорядители средств бюджет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атели средств бюджет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унитарные предприятия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о-правовые образования, в том числе: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ие поселения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ие поселения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TextBodyIndent"/>
        <w:spacing w:before="0" w:after="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4"/>
          <w:szCs w:val="24"/>
        </w:rPr>
        <w:t>Форма 0503168</w:t>
      </w:r>
      <w:r>
        <w:rPr>
          <w:sz w:val="24"/>
          <w:szCs w:val="24"/>
        </w:rPr>
        <w:t xml:space="preserve"> «Сведения о движении нефинансовых активов»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иобретено основных средств на сумму 8600000,00 руб.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1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356"/>
        <w:gridCol w:w="135"/>
        <w:gridCol w:w="342"/>
        <w:gridCol w:w="239"/>
        <w:gridCol w:w="1777"/>
        <w:gridCol w:w="573"/>
        <w:gridCol w:w="2334"/>
      </w:tblGrid>
      <w:tr>
        <w:trPr>
          <w:trHeight w:val="24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ы и оборудование поступление (увеличение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00,00</w:t>
            </w:r>
          </w:p>
        </w:tc>
        <w:tc>
          <w:tcPr>
            <w:tcW w:w="30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площадки по проекту Народный бюджет</w:t>
            </w:r>
          </w:p>
        </w:tc>
        <w:tc>
          <w:tcPr>
            <w:tcW w:w="2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9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00000,00</w:t>
            </w:r>
          </w:p>
        </w:tc>
        <w:tc>
          <w:tcPr>
            <w:tcW w:w="29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ято в состав основных средств на сумму 20998301,89 руб. (центральная площадь и мемориал из казны 6039808,09 рублей, приобретенные спортивные площадки на сумму 8600000,00 рублей, переданные Комитетом по управлению муниципальным имуществом контейнеры на сумму 1200115 рублей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Выбыло основных средств на сумму 407403,90 руб. (списание основных средств, вышедших из строя и не подлежащих ремонту на сумму 345488,90 рублей, перенос в казну мебели и техники для передачи в КУМИ на сумму 61915,00 рублей)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шифровка показателей по казне</w:t>
      </w:r>
    </w:p>
    <w:p>
      <w:pPr>
        <w:pStyle w:val="Normal"/>
        <w:shd w:fill="FFFFFF" w:val="clear"/>
        <w:spacing w:lineRule="atLeast" w:line="202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зну поступило:</w:t>
      </w:r>
    </w:p>
    <w:p>
      <w:pPr>
        <w:pStyle w:val="Normal"/>
        <w:shd w:fill="FFFFFF" w:val="clear"/>
        <w:spacing w:lineRule="atLeast" w:line="2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108.51.: 89913,65 выморочное имущество по постановлению (квартира).</w:t>
      </w:r>
    </w:p>
    <w:p>
      <w:pPr>
        <w:pStyle w:val="Normal"/>
        <w:shd w:fill="FFFFFF" w:val="clear"/>
        <w:spacing w:lineRule="atLeast" w:line="2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108.52.: 61915,00 для передачи в КУМИ (41820,00 техника со 101.34. и 20095,00 мебель со 101.36.).</w:t>
      </w:r>
    </w:p>
    <w:p>
      <w:pPr>
        <w:pStyle w:val="Normal"/>
        <w:shd w:fill="FFFFFF" w:val="clear"/>
        <w:spacing w:lineRule="atLeast" w:line="2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108.55.: 8523,56 увеличение кадастровой стоимости (переоценка); 6045288,12 невостребованные земельные паи по постановлению.</w:t>
      </w:r>
    </w:p>
    <w:p>
      <w:pPr>
        <w:pStyle w:val="Normal"/>
        <w:shd w:fill="FFFFFF" w:val="clear"/>
        <w:spacing w:lineRule="atLeast" w:line="202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ыло из казны:</w:t>
      </w:r>
    </w:p>
    <w:p>
      <w:pPr>
        <w:pStyle w:val="Normal"/>
        <w:shd w:fill="FFFFFF" w:val="clear"/>
        <w:spacing w:lineRule="atLeast" w:line="2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 108.51.: 701358,51 списание имущества казны; 89913,65 квартира выморочная передана в КУМИ; 6039808,09 передано на 101.12 (площадь, мемориал)</w:t>
      </w:r>
    </w:p>
    <w:p>
      <w:pPr>
        <w:pStyle w:val="Normal"/>
        <w:shd w:fill="FFFFFF" w:val="clear"/>
        <w:spacing w:lineRule="atLeast" w:line="2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 108.52.: 61915,00 имущество передано в КУМИ; 5158378,80 перенос на 101.34 (игровые площадки, площадки для сбора ТКО).</w:t>
      </w:r>
    </w:p>
    <w:p>
      <w:pPr>
        <w:pStyle w:val="Normal"/>
        <w:shd w:fill="FFFFFF" w:val="clear"/>
        <w:spacing w:lineRule="atLeast" w:line="2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 108.55.: 48376049,80 земельные участки переданы в КУМИ; 664026,86 перенос газопровода и участка на 103.11.</w:t>
      </w:r>
    </w:p>
    <w:p>
      <w:pPr>
        <w:pStyle w:val="Normal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9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5860"/>
        <w:gridCol w:w="1840"/>
      </w:tblGrid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шифровка по форме 050316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оступление основных средств (10100000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98301,89</w:t>
            </w:r>
          </w:p>
        </w:tc>
      </w:tr>
      <w:tr>
        <w:trPr>
          <w:trHeight w:val="34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.ч. получено безвозмездн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выбытие основных средств (10100000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403,90</w:t>
            </w:r>
          </w:p>
        </w:tc>
      </w:tr>
      <w:tr>
        <w:trPr>
          <w:trHeight w:val="34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.ч. передано безвозмездн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писано на 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начислено амортиз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4372,33</w:t>
            </w:r>
          </w:p>
        </w:tc>
      </w:tr>
      <w:tr>
        <w:trPr>
          <w:trHeight w:val="600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поступление амортизации основных средств (10400000) (получено безвозмездно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7299,36</w:t>
            </w:r>
          </w:p>
        </w:tc>
      </w:tr>
      <w:tr>
        <w:trPr>
          <w:trHeight w:val="34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выбытие амортизации основных средств (10400000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403,90</w:t>
            </w:r>
          </w:p>
        </w:tc>
      </w:tr>
      <w:tr>
        <w:trPr>
          <w:trHeight w:val="34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выбытие материалов (10500000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954,32</w:t>
            </w:r>
          </w:p>
        </w:tc>
      </w:tr>
      <w:tr>
        <w:trPr>
          <w:trHeight w:val="34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 списано на расходы (на 272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954,32</w:t>
            </w:r>
          </w:p>
        </w:tc>
      </w:tr>
      <w:tr>
        <w:trPr>
          <w:trHeight w:val="34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дан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а 1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82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2800"/>
        <w:gridCol w:w="2200"/>
      </w:tblGrid>
      <w:tr>
        <w:trPr>
          <w:trHeight w:val="690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шифровка по форме 0503168 К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оступление основных средств (10800000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828,65</w:t>
            </w:r>
          </w:p>
        </w:tc>
      </w:tr>
      <w:tr>
        <w:trPr>
          <w:trHeight w:val="54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.ч. получено безвозмездн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выбытие основных средств (10800000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51374,05</w:t>
            </w:r>
          </w:p>
        </w:tc>
      </w:tr>
      <w:tr>
        <w:trPr>
          <w:trHeight w:val="57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.ч. передано безвозмездн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писано на 2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начислено амортиз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поступление амортизации основных средств (10400000) (получено безвозмездно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15,00</w:t>
            </w:r>
          </w:p>
        </w:tc>
      </w:tr>
      <w:tr>
        <w:trPr>
          <w:trHeight w:val="300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выбытие амортизации основных средств (10400000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9114,36</w:t>
            </w:r>
          </w:p>
        </w:tc>
      </w:tr>
      <w:tr>
        <w:trPr>
          <w:trHeight w:val="300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выбытие материалов (10500000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 списано на расходы (на 272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дан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а 10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зменение дебиторской задолженности по бюджетной деятельности: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463"/>
        <w:gridCol w:w="1665"/>
        <w:gridCol w:w="1453"/>
        <w:gridCol w:w="4371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На 01.01.2022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На 01.01.2023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клонение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чина возникновения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биторская задолженность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5.1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0292,6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8355,3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1937,3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анным ИФНС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5.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40,6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40,6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нежилых помещений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5.2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474,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463,0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011,8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земл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5.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анным ИФНС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5.5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16635,3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590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640735,3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удущих периодов от других бюджетов бюджетной системы РФ (безвозмездные поступления планового периода)</w:t>
              <w:tab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6.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,8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закрыты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6.2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98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598,0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6.3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7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44,5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плата за ГСМ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1134"/>
        <w:gridCol w:w="14"/>
        <w:gridCol w:w="1120"/>
        <w:gridCol w:w="1275"/>
        <w:gridCol w:w="1134"/>
        <w:gridCol w:w="708"/>
        <w:gridCol w:w="993"/>
        <w:gridCol w:w="1134"/>
      </w:tblGrid>
      <w:tr>
        <w:trPr>
          <w:trHeight w:val="552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изменения доли просроченной кредиторской (дебиторской) задолженности в общем объеме задолженности</w:t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начало года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конец го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 (сокращение) доли просроченной задолженност в общей сумме задолж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ина роста доли просроченной задолженности в общей сумме задолженности</w:t>
            </w:r>
          </w:p>
        </w:tc>
      </w:tr>
      <w:tr>
        <w:trPr>
          <w:trHeight w:val="137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сроченная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просроченной в общем объеме задолженности,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роченн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просроченной в общем объеме задолженности,%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=3/2*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=6/5*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=7-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дебиторская задолж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09371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94292,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CB95" w:val="clear"/>
              </w:rPr>
              <w:t>22381604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CB95" w:val="clear"/>
              </w:rPr>
              <w:t>3251460,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CB95" w:val="clear"/>
              </w:rPr>
              <w:t>14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CB95" w:val="clear"/>
              </w:rPr>
              <w:t>7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данным ИФНС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кредиторская задолж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6 731,9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CB95" w:val="clear"/>
              </w:rPr>
              <w:t>235162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 "Прочие вопросы деятельности субъекта бюджетной отчетности"</w:t>
      </w:r>
    </w:p>
    <w:p>
      <w:pPr>
        <w:pStyle w:val="TextBodyIndent"/>
        <w:spacing w:before="0" w:after="0"/>
        <w:ind w:left="0" w:firstLine="709"/>
        <w:rPr>
          <w:sz w:val="24"/>
          <w:szCs w:val="24"/>
        </w:rPr>
      </w:pPr>
      <w:bookmarkStart w:id="2" w:name="OLE_LINK64"/>
      <w:bookmarkStart w:id="3" w:name="OLE_LINK63"/>
      <w:bookmarkEnd w:id="2"/>
      <w:bookmarkEnd w:id="3"/>
      <w:r>
        <w:rPr>
          <w:sz w:val="24"/>
          <w:szCs w:val="24"/>
        </w:rPr>
        <w:t xml:space="preserve">Сведения об особенностях ведения бюджетного учета 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4" w:name="OLE_LINK64"/>
      <w:bookmarkStart w:id="5" w:name="OLE_LINK63"/>
      <w:bookmarkEnd w:id="4"/>
      <w:bookmarkEnd w:id="5"/>
      <w:r>
        <w:rPr>
          <w:sz w:val="24"/>
          <w:szCs w:val="24"/>
        </w:rPr>
        <w:t>Бухгалтерский учет ведется в соответствии ФЗ от 06.12.11 г № 402-ФЗ «О бухгалтерском учете», Бюджетным кодексом РФ, приказами Минфина России от 1 декабря 2010 года № 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далее – Инструкции к Единому плану счетов № 157н), от 6 декабря 2010 года № 162н «Об утверждении Плана счетов бюджетного учета и Инструкции по его применению» (далее – Инструкция № 162н); от 8 июня.2018 года № 132н «О Порядке формирования и применения кодов бюджетной классификации Российской Федерации, их структуре и принципах назначения» (далее – приказ № 132н); от  29 ноября.2017 № 209н «Об утверждении Порядка применения классификации операций сектора государственного управления» (далее – приказ № 209н), от 30 марта 2015 года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 (далее – приказ № 52н), федеральными стандартами бухгалтерского учета для организаций государственного сект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ухгалтерский учет автоматизирован с помощью программных продуктов АС Бюджет, АС ЕЦИС, для работы с Отделом ГКУ ВО "Областное казначейство" по Вологодскому району  используется ПО АС «УРМ».</w:t>
      </w:r>
    </w:p>
    <w:p>
      <w:pPr>
        <w:pStyle w:val="TextBodyIndent"/>
        <w:spacing w:before="0" w:after="0"/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1 января 2023 года муниципального долга  в Майском сельском поселении н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достачи и хищений на 01.01.2023 г. в Администрации Майского сельского поселения н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таток средств на 01.01.2023 года составляет 943564,23 рублей, в том числе собственных 943564,23 рублей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виду отсутствия числовых значений показателей формы, приведенные ниже в таблице не включены в отчет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733"/>
      </w:tblGrid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формы отчета, которая отсутствует в составе годовой бюджетной отчетности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а отсутствия значений в форме отчетности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Справка о суммах консолидируемых поступлений, подлежащих зачислению на счет бюджета (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color w:val="3272C0"/>
              </w:rPr>
              <w:instrText xml:space="preserve"> HYPERLINK "http://base.garant.ru/12181732/" \l "block_503184"</w:instrText>
            </w:r>
            <w:r>
              <w:rPr>
                <w:rStyle w:val="InternetLink"/>
                <w:sz w:val="24"/>
                <w:szCs w:val="24"/>
                <w:bCs/>
                <w:color w:val="3272C0"/>
              </w:rPr>
              <w:fldChar w:fldCharType="separate"/>
            </w:r>
            <w:r>
              <w:rPr>
                <w:rStyle w:val="InternetLink"/>
                <w:bCs/>
                <w:color w:val="3272C0"/>
                <w:sz w:val="24"/>
                <w:szCs w:val="24"/>
              </w:rPr>
              <w:t>ф. 0503184</w:t>
            </w:r>
            <w:r>
              <w:rPr>
                <w:rStyle w:val="InternetLink"/>
                <w:sz w:val="24"/>
                <w:szCs w:val="24"/>
                <w:bCs/>
                <w:color w:val="3272C0"/>
              </w:rPr>
              <w:fldChar w:fldCharType="end"/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ая форма не имеет цифровых показателей.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Сведения об исполнении мероприятий в рамках целевых программ (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color w:val="3272C0"/>
              </w:rPr>
              <w:instrText xml:space="preserve"> HYPERLINK "http://base.garant.ru/12181732/" \l "block_503110"</w:instrText>
            </w:r>
            <w:r>
              <w:rPr>
                <w:rStyle w:val="InternetLink"/>
                <w:sz w:val="24"/>
                <w:szCs w:val="24"/>
                <w:bCs/>
                <w:color w:val="3272C0"/>
              </w:rPr>
              <w:fldChar w:fldCharType="separate"/>
            </w:r>
            <w:r>
              <w:rPr>
                <w:rStyle w:val="InternetLink"/>
                <w:bCs/>
                <w:color w:val="3272C0"/>
                <w:sz w:val="24"/>
                <w:szCs w:val="24"/>
              </w:rPr>
              <w:t>ф. 0503166</w:t>
            </w:r>
            <w:r>
              <w:rPr>
                <w:rStyle w:val="InternetLink"/>
                <w:sz w:val="24"/>
                <w:szCs w:val="24"/>
                <w:bCs/>
                <w:color w:val="3272C0"/>
              </w:rPr>
              <w:fldChar w:fldCharType="end"/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)</w:t>
            </w:r>
            <w:r>
              <w:rPr>
                <w:bCs/>
                <w:color w:val="000000"/>
                <w:sz w:val="24"/>
                <w:szCs w:val="24"/>
              </w:rPr>
              <w:b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ая форма не имеет цифровых показателей.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Сведения о целевых иностранных кредитах (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color w:val="3272C0"/>
              </w:rPr>
              <w:instrText xml:space="preserve"> HYPERLINK "http://base.garant.ru/12181732/" \l "block_503178"</w:instrText>
            </w:r>
            <w:r>
              <w:rPr>
                <w:rStyle w:val="InternetLink"/>
                <w:sz w:val="24"/>
                <w:szCs w:val="24"/>
                <w:bCs/>
                <w:color w:val="3272C0"/>
              </w:rPr>
              <w:fldChar w:fldCharType="separate"/>
            </w:r>
            <w:r>
              <w:rPr>
                <w:rStyle w:val="InternetLink"/>
                <w:bCs/>
                <w:color w:val="3272C0"/>
                <w:sz w:val="24"/>
                <w:szCs w:val="24"/>
              </w:rPr>
              <w:t>ф. 0503167</w:t>
            </w:r>
            <w:r>
              <w:rPr>
                <w:rStyle w:val="InternetLink"/>
                <w:sz w:val="24"/>
                <w:szCs w:val="24"/>
                <w:bCs/>
                <w:color w:val="3272C0"/>
              </w:rPr>
              <w:fldChar w:fldCharType="end"/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ая форма не имеет цифровых показателей.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Сведения о государственном (муниципальном) долге, предоставленных бюджетных кредитах (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color w:val="3272C0"/>
              </w:rPr>
              <w:instrText xml:space="preserve"> HYPERLINK "http://base.garant.ru/12181732/" \l "block_503166"</w:instrText>
            </w:r>
            <w:r>
              <w:rPr>
                <w:rStyle w:val="InternetLink"/>
                <w:sz w:val="24"/>
                <w:szCs w:val="24"/>
                <w:bCs/>
                <w:color w:val="3272C0"/>
              </w:rPr>
              <w:fldChar w:fldCharType="separate"/>
            </w:r>
            <w:r>
              <w:rPr>
                <w:rStyle w:val="InternetLink"/>
                <w:bCs/>
                <w:color w:val="3272C0"/>
                <w:sz w:val="24"/>
                <w:szCs w:val="24"/>
              </w:rPr>
              <w:t>ф. 0503172</w:t>
            </w:r>
            <w:r>
              <w:rPr>
                <w:rStyle w:val="InternetLink"/>
                <w:sz w:val="24"/>
                <w:szCs w:val="24"/>
                <w:bCs/>
                <w:color w:val="3272C0"/>
              </w:rPr>
              <w:fldChar w:fldCharType="end"/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ая форма не имеет цифровых показателей.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color w:val="3272C0"/>
              </w:rPr>
              <w:instrText xml:space="preserve"> HYPERLINK "http://base.garant.ru/12181732/" \l "block_503178"</w:instrText>
            </w:r>
            <w:r>
              <w:rPr>
                <w:rStyle w:val="InternetLink"/>
                <w:sz w:val="24"/>
                <w:szCs w:val="24"/>
                <w:bCs/>
                <w:color w:val="3272C0"/>
              </w:rPr>
              <w:fldChar w:fldCharType="separate"/>
            </w:r>
            <w:r>
              <w:rPr>
                <w:rStyle w:val="InternetLink"/>
                <w:bCs/>
                <w:color w:val="3272C0"/>
                <w:sz w:val="24"/>
                <w:szCs w:val="24"/>
              </w:rPr>
              <w:t>ф. 0503174</w:t>
            </w:r>
            <w:r>
              <w:rPr>
                <w:rStyle w:val="InternetLink"/>
                <w:sz w:val="24"/>
                <w:szCs w:val="24"/>
                <w:bCs/>
                <w:color w:val="3272C0"/>
              </w:rPr>
              <w:fldChar w:fldCharType="end"/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ая форма не имеет цифровых показателей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Начальник финансового отдела         </w:t>
        <w:tab/>
        <w:tab/>
        <w:t xml:space="preserve">                                 </w:t>
        <w:tab/>
        <w:t xml:space="preserve">        М.Ю.Витальева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055" w:h="16838"/>
      <w:pgMar w:left="1133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basedOn w:val="Style7"/>
    <w:qFormat/>
    <w:rPr/>
  </w:style>
  <w:style w:type="character" w:styleId="PageNumber">
    <w:name w:val="Page Number"/>
    <w:basedOn w:val="Style7"/>
    <w:rPr/>
  </w:style>
  <w:style w:type="character" w:styleId="Normal1">
    <w:name w:val="Normal Знак"/>
    <w:qFormat/>
    <w:rPr>
      <w:lang w:val="ru-RU" w:bidi="ar-SA"/>
    </w:rPr>
  </w:style>
  <w:style w:type="character" w:styleId="ProMarka">
    <w:name w:val="Pro-Marka"/>
    <w:qFormat/>
    <w:rPr>
      <w:b/>
      <w:color w:val="C41C16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BodyTextIndentChar1">
    <w:name w:val="Body Text Indent Char1"/>
    <w:qFormat/>
    <w:rPr>
      <w:rFonts w:cs="Times New Roman"/>
    </w:rPr>
  </w:style>
  <w:style w:type="character" w:styleId="Wmicallto">
    <w:name w:val="wmi-callto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ормальный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ормальный (таблица)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851"/>
      <w:jc w:val="both"/>
    </w:pPr>
    <w:rPr>
      <w:sz w:val="28"/>
    </w:rPr>
  </w:style>
  <w:style w:type="paragraph" w:styleId="Style14">
    <w:name w:val="Маркированный список"/>
    <w:basedOn w:val="Normal"/>
    <w:qFormat/>
    <w:pPr/>
    <w:rPr>
      <w:sz w:val="24"/>
      <w:szCs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Мой стиль"/>
    <w:basedOn w:val="Normal"/>
    <w:qFormat/>
    <w:pPr>
      <w:spacing w:before="0" w:after="120"/>
      <w:jc w:val="both"/>
      <w:textAlignment w:val="baseline"/>
    </w:pPr>
    <w:rPr>
      <w:sz w:val="24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Без интервала"/>
    <w:qFormat/>
    <w:pPr>
      <w:widowControl/>
      <w:bidi w:val="0"/>
      <w:spacing w:lineRule="atLeast" w:line="0" w:before="0" w:after="100"/>
      <w:jc w:val="both"/>
    </w:pPr>
    <w:rPr>
      <w:rFonts w:ascii="Times New Roman" w:hAnsi="Times New Roman" w:eastAsia="Calibri" w:cs="Times New Roman"/>
      <w:iCs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86FBDDCF05F62017A8953CEEF92A169C&amp;req=doc&amp;base=RZR&amp;n=329339&amp;dst=11034&amp;fld=134&amp;REFFIELD=134&amp;REFDST=889&amp;REFDOC=330982&amp;REFBASE=RZR&amp;stat=refcode%3D16610%3Bdstident%3D11034%3Bindex%3D412&amp;date=21.08.201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6:54:00Z</dcterms:created>
  <dc:creator>Your User Name</dc:creator>
  <dc:description/>
  <cp:keywords/>
  <dc:language>en-US</dc:language>
  <cp:lastModifiedBy>Yuliua Repina</cp:lastModifiedBy>
  <cp:lastPrinted>2023-03-16T10:46:00Z</cp:lastPrinted>
  <dcterms:modified xsi:type="dcterms:W3CDTF">2023-03-22T06:41:00Z</dcterms:modified>
  <cp:revision>5</cp:revision>
  <dc:subject/>
  <dc:title>ПОЯСНИТЕЛЬНАЯ ЗАПИСКА</dc:title>
</cp:coreProperties>
</file>