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 w:eastAsia="en-US"/>
        </w:rPr>
      </w:pPr>
      <w:r>
        <w:rPr>
          <w:b/>
          <w:spacing w:val="2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4965</wp:posOffset>
            </wp:positionH>
            <wp:positionV relativeFrom="paragraph">
              <wp:posOffset>5080</wp:posOffset>
            </wp:positionV>
            <wp:extent cx="504825" cy="737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ПРЕДСТАВИТЕЛЬНОЕ СОБРАНИ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ВОЛОГОД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b/>
          <w:spacing w:val="20"/>
          <w:sz w:val="32"/>
          <w:szCs w:val="28"/>
          <w:lang w:val="ru-RU"/>
        </w:rPr>
        <w:t xml:space="preserve"> </w:t>
      </w:r>
      <w:r>
        <w:rPr>
          <w:b/>
          <w:spacing w:val="20"/>
          <w:sz w:val="32"/>
          <w:szCs w:val="28"/>
          <w:lang w:val="ru-RU"/>
        </w:rPr>
        <w:t>РЕШЕНИЕ</w:t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…………. </w:t>
        <w:tab/>
        <w:tab/>
        <w:tab/>
        <w:tab/>
        <w:t xml:space="preserve">                                               № …</w:t>
        <w:tab/>
        <w:tab/>
        <w:tab/>
        <w:tab/>
        <w:tab/>
        <w:t xml:space="preserve">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 Вологда</w:t>
      </w:r>
    </w:p>
    <w:p>
      <w:pPr>
        <w:pStyle w:val="Normal"/>
        <w:suppressAutoHyphens w:val="tru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О внесении изменений в решение Представительного Собрания Вологодского</w:t>
      </w:r>
    </w:p>
    <w:p>
      <w:pPr>
        <w:pStyle w:val="Normal"/>
        <w:rPr/>
      </w:pPr>
      <w:r>
        <w:rPr>
          <w:sz w:val="27"/>
          <w:szCs w:val="27"/>
          <w:lang w:val="ru-RU"/>
        </w:rPr>
        <w:t xml:space="preserve">муниципального округа Вологодской области от 19.12.2023 № 369 «О бюджете округа на 2024 год и плановый период 2025 и 2026 годов» </w:t>
        <w:tab/>
      </w:r>
    </w:p>
    <w:p>
      <w:pPr>
        <w:pStyle w:val="Normal"/>
        <w:autoSpaceDE w:val="false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о ст. 16, 52, 53, 55 Федерального закона </w:t>
        <w:br/>
        <w:t xml:space="preserve">от 06.10.2003 № 131-ФЗ «Об общих принципах организации местного самоуправления в Российской Федерации», ст. 28 Устава Вологодского муниципального округа Вологодской области, решением Представительного Собрания Вологодского муниципального округа от 25.10.2022 № 36 «О бюджетном процессе в Вологодском муниципальном округе Вологодской области», Представительное Собрание Вологодского муниципального округа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ab/>
        <w:t>1. Внести в решение Представительного Собрания Вологодского муниципального округа Вологодской области от 19.12.2023 № 369 «О бюджете округа на 2024 год и плановый период 2025 и 2026 годов» (в редакции решений Представительного Собрания Вологодского муниципального округа Вологодской области от 30.01.2024 № 396, от 27.02.2024 № 404, от 26.03.2024 № 418, от 23.04.2024 № 437, от 31.05.2024 № 451, от 27.06.2024 №453, от 30.07.2024 №467, от 27.08.2024 №475, от 29.10.2024 №490) (далее по тексту - решение) следующие изменения: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1.1. Пункты 1, 2, 3 решения изложить в следующей редакции 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Вологодского муниципального округа Вологодской области на 2024 год: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1) общий объем доходов в сумме 4 058 824,8 тыс. рублей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2) общий объем расходов в сумме 4 216 299,8 тыс. рублей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резервный фонд администрации Вологодского муниципального округа в сумме 5 000,0 тыс. рублей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4) верхний предел муниципального долга Вологодского муниципального округа на 1 января 2025 года в сумме 27 870,0 тыс. рублей, в том числе верхний предел по муниципальным гарантиям Вологодского муниципального округа в сумме 0,0 тыс. рублей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дефицит бюджета округа в сумме 157 475,0 тыс. рублей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бюджета Вологодского муниципального округа на 2025 год: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1) общий объем доходов в сумме 3 566 103,1 тыс. рублей; 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2) общий объем расходов в сумме 3 566 103,1 тыс. рублей, в том числе условно утвержденные расходы в сумме 31 682,1 тыс. рублей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резервный фонд администрации Вологодского муниципального округа в сумме 5 000,0 тыс. рублей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4) верхний предел муниципального внутреннего долга на 1 января 2026 года 27 870,0 тыс. рублей, в том числе верхний предел долга по муниципальным гарантиям Вологодского муниципального округа в сумме 0,0 тыс. рублей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 основные характеристики бюджета Вологодского муниципального округа Вологодской области на 2026 год: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1) общий объем доходов в сумме 2 758 519,7 тыс. рублей; 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2) общий объем расходов в сумме 2 730 649,7 тыс. рублей, в том числе условно утвержденные расходы в сумме 63 417,5 тыс. рублей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резервный фонд администрации Вологодского муниципального округа в сумме 5 000,0 тыс. рублей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ерхний предел муниципального внутреннего долга на 1 января 2027 года 0 тыс. рублей, в том числе верхний предел долга по муниципальным гарантиям Вологодского муниципального округа в сумме 0,0 тыс. рублей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официт бюджета округа в сумме 27 870,0 тыс. рублей.»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ункты 7, 8, 9 решения изложить в следующей редакции: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объем расходов на обслуживание муниципального внутреннего долга Вологодского муниципального округа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на 2024 год в сумме 100,0 тыс. рублей;</w:t>
      </w:r>
    </w:p>
    <w:p>
      <w:pPr>
        <w:pStyle w:val="Normal2"/>
        <w:spacing w:lineRule="auto" w:line="276"/>
        <w:rPr/>
      </w:pPr>
      <w:r>
        <w:rPr>
          <w:sz w:val="28"/>
          <w:szCs w:val="28"/>
        </w:rPr>
        <w:t>2)  на 2025 год в сумме 1 200,0 тыс. рублей;</w:t>
      </w:r>
    </w:p>
    <w:p>
      <w:pPr>
        <w:pStyle w:val="Normal2"/>
        <w:spacing w:lineRule="auto" w:line="276"/>
        <w:rPr/>
      </w:pPr>
      <w:r>
        <w:rPr>
          <w:sz w:val="28"/>
          <w:szCs w:val="28"/>
        </w:rPr>
        <w:t>3)  на 2026 год в сумме 1 200,0 тыс. рублей;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межбюджетных трансфертов, получаемых из бюджета Вологодской области:</w:t>
      </w:r>
    </w:p>
    <w:p>
      <w:pPr>
        <w:pStyle w:val="1"/>
        <w:jc w:val="both"/>
        <w:rPr/>
      </w:pPr>
      <w:r>
        <w:rPr>
          <w:sz w:val="28"/>
          <w:szCs w:val="28"/>
        </w:rPr>
        <w:t>1)  на 2024 год в сумме 2 976 617,1 тысяч рублей;</w:t>
      </w:r>
    </w:p>
    <w:p>
      <w:pPr>
        <w:pStyle w:val="1"/>
        <w:jc w:val="both"/>
        <w:rPr/>
      </w:pPr>
      <w:r>
        <w:rPr>
          <w:sz w:val="28"/>
          <w:szCs w:val="28"/>
        </w:rPr>
        <w:t>2)  на 2025 год в сумме 2 579 951,5 тысяч рублей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3)  на 2026 год в сумме 1 838 613,8 тысяч рублей;</w:t>
      </w:r>
    </w:p>
    <w:p>
      <w:pPr>
        <w:pStyle w:val="1"/>
        <w:ind w:firstLine="708"/>
        <w:jc w:val="both"/>
        <w:rPr/>
      </w:pPr>
      <w:r>
        <w:rPr>
          <w:sz w:val="28"/>
          <w:szCs w:val="28"/>
        </w:rPr>
        <w:t>3) объем расходов бюджета округа на софинансирование отдельных государственных полномочий:</w:t>
      </w:r>
    </w:p>
    <w:p>
      <w:pPr>
        <w:pStyle w:val="1"/>
        <w:ind w:firstLine="708"/>
        <w:jc w:val="both"/>
        <w:rPr/>
      </w:pPr>
      <w:r>
        <w:rPr>
          <w:sz w:val="28"/>
          <w:szCs w:val="28"/>
        </w:rPr>
        <w:t>- по дополнительному обеспечению льготным питанием обучающихся 5-11 классов в муниципальных общеобразовательных организациях округа из числа детей из малоимущих семей, многодетных семей, детей, состоящих на учете в противотуберкулезном диспансере в 2024 году 550,1 тысяч рублей,</w:t>
      </w:r>
    </w:p>
    <w:p>
      <w:pPr>
        <w:pStyle w:val="1"/>
        <w:ind w:firstLine="708"/>
        <w:jc w:val="both"/>
        <w:rPr/>
      </w:pPr>
      <w:r>
        <w:rPr>
          <w:sz w:val="28"/>
          <w:szCs w:val="28"/>
        </w:rPr>
        <w:t>- осуществление отдельных государственных полномочий, источником финансового обеспечения которых является субвенция на осуществление полномочий по первичному воинскому учету на территориях, где отсутствуют военные комиссариаты в 2024 году по 667,2 тысяч рублей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объем бюджетных ассигнований Дорожного фонда Вологодского муниципального округа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на 2024 год в сумме 975 527,1 тыс. рублей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на 2025 год в сумме 233 904,7 тыс. рублей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на 2026 год в сумме 261 484,0 тыс. рублей.</w:t>
      </w:r>
    </w:p>
    <w:p>
      <w:pPr>
        <w:pStyle w:val="1"/>
        <w:ind w:firstLine="708"/>
        <w:jc w:val="both"/>
        <w:rPr/>
      </w:pPr>
      <w:r>
        <w:rPr>
          <w:sz w:val="28"/>
          <w:szCs w:val="28"/>
        </w:rPr>
        <w:t>9. Установить, что в 2024 году и плановом периоде 2025 и 2026 годов за счет средств бюджета округа предоставляются субсидии, в том числе гранты в форме субсидий,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на цели, предусмотренные муниципальными программами округа:</w:t>
      </w:r>
    </w:p>
    <w:p>
      <w:pPr>
        <w:pStyle w:val="1"/>
        <w:ind w:firstLine="708"/>
        <w:jc w:val="both"/>
        <w:rPr/>
      </w:pPr>
      <w:r>
        <w:rPr>
          <w:sz w:val="28"/>
          <w:szCs w:val="28"/>
        </w:rPr>
        <w:t>1) в 2024 году предоставляется субсидия Фонду капитального ремонта многоквартирных домов Вологодской области на софинансирование капитального ремонта кровли жилого дома № 3 в деревне Ерофейка Вологодского муниципального округа в размере 1 487,0 тыс. рублей;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2024 году предоставляется на безвозмездной и безвозвратной основе грант в форме субсидий бюджетному учреждению здравоохранения Вологодской области «Вологодская центральная районная больница» в целях финансового обеспечения (компенсации) затрат на выполнение работ по ремонту помещений, технологическому присоединению (подключению) к системам коммунальной инфраструктуры и приобретению модульных конструкций для фельдшерско-акушерских пунктов на территории Вологодского муниципального округа в объеме 1 752,0 тыс. рублей;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2024 году предоставляется субсидия муниципальному унитарному предприятию жилищно – коммунального хозяйства Вологодского муниципального округа «Федотово» на увеличение уставного фонда в размере 15 000 тыс. рублей.»;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2024 году предоставляется субсидия муниципальному унитарному предприятию жилищно – коммунального хозяйства Вологодского муниципального округа «Федотово» на финансовое обеспечение затрат на погашение просроченной кредиторской задолженности перед поставщиками топливно-энергетических ресурсов в размере 21 370 тыс. рублей.»;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 2024 году предоставляется субсидия муниципальному унитарному предприятию жилищно – коммунального хозяйства «Новленское» Вологодского муниципального округа на финансовое обеспечение затрат на погашение просроченной кредиторской задолженности перед поставщиками топливно-энергетических ресурсов в размере в размере 6 500 тыс. рублей.»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аблицу приложения 6 к решению «Объем и распределение бюджетных ассигнований бюджета Вологодского муниципального округа, направляемых на исполнение публичных нормативных обязательств на 2024 год и на плановый период 2025 - 2026 годов» изложить в следующей редакции: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487"/>
        <w:gridCol w:w="2126"/>
        <w:gridCol w:w="1559"/>
        <w:gridCol w:w="1418"/>
        <w:gridCol w:w="1275"/>
        <w:gridCol w:w="423"/>
      </w:tblGrid>
      <w:tr>
        <w:trPr>
          <w:trHeight w:val="521" w:hRule="atLeast"/>
        </w:trPr>
        <w:tc>
          <w:tcPr>
            <w:tcW w:w="3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Наименование публичного нормативного обязатель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Код классификации расходов бюджетов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умма на год   (тыс.руб.)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202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2026 год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61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"Почетный гражданин Вологодского муниципального округа" и награждение медалью "За особые заслуги перед Вологодским округом" и социальное обеспечение данной категории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10.03.</w:t>
            </w:r>
            <w:r>
              <w:rPr>
                <w:sz w:val="24"/>
                <w:szCs w:val="24"/>
                <w:lang w:val="ru-RU"/>
              </w:rPr>
              <w:t xml:space="preserve">              </w:t>
            </w:r>
            <w:r>
              <w:rPr>
                <w:sz w:val="24"/>
                <w:szCs w:val="24"/>
              </w:rPr>
              <w:t>16701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 xml:space="preserve">5129.33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1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Дополнительное пенсионное обеспечение в соответствии с решением Представительного Собрания Вологодского муниципального района № 299 от 14.06.2011 «Об установлении надбавки к пенсии пенсионерам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 10.01.</w:t>
            </w:r>
            <w:r>
              <w:rPr>
                <w:sz w:val="24"/>
                <w:szCs w:val="24"/>
                <w:lang w:val="ru-RU"/>
              </w:rPr>
              <w:t xml:space="preserve">      </w:t>
            </w:r>
            <w:r>
              <w:rPr>
                <w:sz w:val="24"/>
                <w:szCs w:val="24"/>
              </w:rPr>
              <w:t xml:space="preserve">1670105132.3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1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Дополнительное пенсионное обеспечен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 10.01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1670105136.3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68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Дополнительные меры социальной поддержки председателям первичных общественных организаций ветеранов и (или) инвали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 10.03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1670105135.33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79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Дополнительные меры социальной продержки для проживающих на территории Вологодского муниципального округа лиц и членов их семей, принимающих участие в специальной военной оп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10.03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1670205138.3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 9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37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Дополнительные меры социальной продержки лицам, призванным на военную службу по частичной мобилизации в Вооруженные Силы РФ, семьям мобилизованных граждан РФ, проживающим на территории Вологодского муниципального округа в жилых помещениях без центрального отопления на основании решения Представительного Собрания   Вологодского муниципального округа от 24.10.2023 № 3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.10.03. 1670205150.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 10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04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Меры социальной поддержки членам Молодёжного парламента Вологодского муниципального округа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10.03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300108130.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47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ительные меры социальной поддержки для проживающих на территории Вологодского муниципального округа лиц, принимавших участие в ликвидации последствий катастрофы на Чернобыльской АЭ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901.10.0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90020555.31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10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18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1 5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50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»; </w:t>
            </w:r>
          </w:p>
        </w:tc>
      </w:tr>
    </w:tbl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я 1, 2, 3, 4, 5, 7 к решению изложить в новой редакции, согласно приложениям 1, 2, 3, 4, 5, 6 к настоящему решению соответственно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 12 декабря 2024 года, подлежит размещению на официальном сайте Вологодского муниципального округа в информационно-телекоммуникационной сети «Интернет» и официальному опубликованию в средствах массовой информаци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4804"/>
      </w:tblGrid>
      <w:tr>
        <w:trPr>
          <w:trHeight w:val="289" w:hRule="atLeast"/>
        </w:trPr>
        <w:tc>
          <w:tcPr>
            <w:tcW w:w="53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тавительного Собра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логодского муниципального округа </w:t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Вологодского муниципального округ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5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/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4820" w:leader="none"/>
        </w:tabs>
        <w:suppressAutoHyphens w:val="true"/>
        <w:ind w:left="142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type w:val="nextPage"/>
      <w:pgSz w:w="12240" w:h="15840"/>
      <w:pgMar w:left="1531" w:right="794" w:gutter="0" w:header="284" w:top="34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36"/>
      <w:lang w:val="en-US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2">
    <w:name w:val="Нижний колонтитул Знак"/>
    <w:qFormat/>
    <w:rPr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1">
    <w:name w:val="Normal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sz w:val="28"/>
      <w:lang w:val="ru-RU"/>
    </w:rPr>
  </w:style>
  <w:style w:type="paragraph" w:styleId="22">
    <w:name w:val="Основной текст 2"/>
    <w:basedOn w:val="Normal"/>
    <w:qFormat/>
    <w:pPr/>
    <w:rPr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Juscontext">
    <w:name w:val="juscontex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2" w:before="0" w:after="180"/>
      <w:jc w:val="center"/>
    </w:pPr>
    <w:rPr>
      <w:b/>
      <w:bCs/>
      <w:sz w:val="27"/>
      <w:szCs w:val="27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46:00Z</dcterms:created>
  <dc:creator>Гвоздицин Александр  Геннадьевич</dc:creator>
  <dc:description/>
  <cp:keywords/>
  <dc:language>en-US</dc:language>
  <cp:lastModifiedBy>1</cp:lastModifiedBy>
  <cp:lastPrinted>2024-10-18T17:41:00Z</cp:lastPrinted>
  <dcterms:modified xsi:type="dcterms:W3CDTF">2024-12-11T18:33:00Z</dcterms:modified>
  <cp:revision>24</cp:revision>
  <dc:subject/>
  <dc:title>                           </dc:title>
</cp:coreProperties>
</file>